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b/>
          <w:b/>
          <w:bCs/>
          <w:color w:val="003C79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3C79"/>
          <w:sz w:val="32"/>
          <w:sz w:val="32"/>
          <w:szCs w:val="32"/>
        </w:rPr>
        <w:t>โครงร่าง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ลักษณะของ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สภาพแวดล้อมของ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color w:val="000000"/>
          <w:sz w:val="32"/>
          <w:szCs w:val="32"/>
          <w:u w:val="single"/>
        </w:rPr>
      </w:pPr>
      <w:r>
        <w:rPr>
          <w:rFonts w:cs="Cordia New" w:ascii="Cordia New" w:hAnsi="Cordia New"/>
          <w:color w:val="000000"/>
          <w:sz w:val="32"/>
          <w:szCs w:val="32"/>
          <w:u w:val="single"/>
        </w:rPr>
        <w:t>1</w:t>
      </w:r>
      <w:r>
        <w:rPr>
          <w:rFonts w:ascii="Cordia New" w:hAnsi="Cordia New" w:cs="Cordia New"/>
          <w:color w:val="000000"/>
          <w:sz w:val="32"/>
          <w:sz w:val="32"/>
          <w:szCs w:val="32"/>
          <w:u w:val="single"/>
        </w:rPr>
        <w:t>ก</w:t>
      </w:r>
      <w:r>
        <w:rPr>
          <w:rFonts w:cs="Cordia New" w:ascii="Cordia New" w:hAnsi="Cordia New"/>
          <w:color w:val="000000"/>
          <w:sz w:val="32"/>
          <w:szCs w:val="32"/>
          <w:u w:val="single"/>
        </w:rPr>
        <w:t>(1)</w:t>
      </w:r>
      <w:r>
        <w:rPr>
          <w:rFonts w:cs="Cordia New" w:ascii="Cordia New" w:hAnsi="Cordia New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  <w:u w:val="single"/>
        </w:rPr>
        <w:t>ผลิตภัณฑ์และบริการหลักของ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โรงพยาบาลสมเด็จพระยุพราชเลิงนกทาเป็นสถานบริการสาธารณสุขของรัฐ   ขนา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6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ตียง  มีศักยภาพเป็นโรงพยาบาลทุติยภูมิระดับกลาง  ตั้งอยู่ในเขตอำเภอเลิงนกทา จังหวัดยโสธร เป็นโรงพยาบาลชุมชนหนึ่งใน ทั้งหม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8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แห่งของจังหวัดยโสธร อยู่ห่างจากโรงพยาบาลจังหวัดยโสธรซึ่งเป็นโรงพยาบาลทั่วไป </w:t>
      </w:r>
      <w:r>
        <w:rPr>
          <w:rFonts w:cs="Cordia New" w:ascii="Cordia New" w:hAnsi="Cordia New"/>
          <w:color w:val="000000"/>
          <w:sz w:val="32"/>
          <w:szCs w:val="32"/>
        </w:rPr>
        <w:t xml:space="preserve">72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ม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ับผิดชอบประชากรในเขต </w:t>
      </w:r>
      <w:r>
        <w:rPr>
          <w:rFonts w:cs="Cordia New" w:ascii="Cordia New" w:hAnsi="Cordia New"/>
          <w:color w:val="000000"/>
          <w:sz w:val="32"/>
          <w:szCs w:val="32"/>
        </w:rPr>
        <w:t xml:space="preserve">95,558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น ให้บริการผู้ป่วยทั้งในเขตและนอกเขตอำเภอเลิงนกทาตลอดจนเขตรอยต่อจังหวัด </w:t>
      </w:r>
      <w:r>
        <w:rPr>
          <w:rFonts w:cs="Cordia New" w:ascii="Cordia New" w:hAnsi="Cordia New"/>
          <w:color w:val="000000"/>
          <w:sz w:val="32"/>
          <w:szCs w:val="32"/>
        </w:rPr>
        <w:t xml:space="preserve">3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จังหวัด มีอัตราการครองเตียงเฉลี่ย </w:t>
      </w:r>
      <w:r>
        <w:rPr>
          <w:rFonts w:cs="Cordia New" w:ascii="Cordia New" w:hAnsi="Cordia New"/>
          <w:color w:val="000000"/>
          <w:sz w:val="32"/>
          <w:szCs w:val="32"/>
        </w:rPr>
        <w:t xml:space="preserve">100-125 %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จำนวนผู้ป่วยนอกเฉลี่ย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นต่อวัน  มีบริการหลัก </w:t>
      </w:r>
      <w:r>
        <w:rPr>
          <w:rFonts w:cs="Cordia New" w:ascii="Cordia New" w:hAnsi="Cordia New"/>
          <w:color w:val="000000"/>
          <w:sz w:val="32"/>
          <w:szCs w:val="32"/>
        </w:rPr>
        <w:t xml:space="preserve">4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ด้าน 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000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0000"/>
          <w:sz w:val="32"/>
          <w:szCs w:val="32"/>
        </w:rPr>
        <w:t>P.1-1)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471"/>
      </w:tblGrid>
      <w:tr>
        <w:trPr>
          <w:trHeight w:val="35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Cs w:val="22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Cs w:val="22"/>
              </w:rPr>
              <w:t xml:space="preserve">P1-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Cs w:val="22"/>
              </w:rPr>
              <w:t>บริการหลักโรงพยาบาล</w:t>
            </w:r>
          </w:p>
        </w:tc>
      </w:tr>
      <w:tr>
        <w:trPr>
          <w:trHeight w:val="51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4"/>
                <w:szCs w:val="24"/>
              </w:rPr>
              <w:t>Core servic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Cs w:val="22"/>
              </w:rPr>
              <w:t>กลไกการส่งมอบ</w:t>
            </w:r>
            <w:r>
              <w:rPr>
                <w:rFonts w:cs="Cordia New" w:ascii="Cordia New" w:hAnsi="Cordia New"/>
                <w:b/>
                <w:bCs/>
                <w:color w:val="FFFFFF"/>
                <w:szCs w:val="22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FFFFFF"/>
                <w:szCs w:val="22"/>
              </w:rPr>
              <w:t>บริการให้แก่ผู้ป่วยและผู้รับบริการ</w:t>
            </w:r>
            <w:r>
              <w:rPr>
                <w:rFonts w:cs="Cordia New" w:ascii="Cordia New" w:hAnsi="Cordia New"/>
                <w:b/>
                <w:bCs/>
                <w:color w:val="FFFFFF"/>
                <w:szCs w:val="22"/>
              </w:rPr>
              <w:t>(delivery mechanisms)</w:t>
            </w:r>
          </w:p>
        </w:tc>
      </w:tr>
      <w:tr>
        <w:trPr>
          <w:trHeight w:val="8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การแพทย์ฉุกเฉิน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ER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ห้อง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ฉุกเฉิน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หน่วยกู้ชีพ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ผู้ป่วยนอกเวลาราชการ</w:t>
            </w:r>
          </w:p>
        </w:tc>
      </w:tr>
      <w:tr>
        <w:trPr>
          <w:trHeight w:val="7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ผู้ป่วยนอก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OPD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ตรวจรักษาโรคทั่วไป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ชันสูตรโรค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</w:t>
            </w:r>
          </w:p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ทันตกรรม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เภสัชกรรม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คลินิกพิเศษ</w:t>
            </w:r>
          </w:p>
        </w:tc>
      </w:tr>
      <w:tr>
        <w:trPr>
          <w:trHeight w:val="7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ผู้ป่วยใน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IPD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หอผู้ป่วยในชาย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หอผู้ป่วยในหญิง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, 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ห้องคลอดและสูติกรรม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ห้องผ่าตัด</w:t>
            </w:r>
          </w:p>
        </w:tc>
      </w:tr>
      <w:tr>
        <w:trPr>
          <w:trHeight w:val="5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>บริการสุขภาพในชุมชน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Cs w:val="22"/>
              </w:rPr>
              <w:t xml:space="preserve">บริการที่ศูนย์สุขภาพชุมชน  บริการตรวจรักษาตำบลสวาทและบริการส่งเสริมสุขภาพ ป้องกันโรค และฟื้นฟูสภาพ </w:t>
            </w:r>
          </w:p>
        </w:tc>
      </w:tr>
    </w:tbl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มุ่งเน้นการดำเนินงาน</w:t>
      </w:r>
      <w:r>
        <w:rPr>
          <w:rFonts w:ascii="Cordia New" w:hAnsi="Cordia New" w:cs="Cordia New"/>
          <w:sz w:val="32"/>
          <w:sz w:val="32"/>
          <w:szCs w:val="32"/>
        </w:rPr>
        <w:t>ตามแนวทาง</w:t>
      </w:r>
      <w:r>
        <w:rPr>
          <w:rFonts w:ascii="Cordia New" w:hAnsi="Cordia New" w:cs="Cordia New"/>
          <w:sz w:val="32"/>
          <w:sz w:val="32"/>
          <w:szCs w:val="32"/>
        </w:rPr>
        <w:t xml:space="preserve">โรงพยาบาลส่งเสริมสุขภาพ  </w:t>
      </w:r>
      <w:r>
        <w:rPr>
          <w:rFonts w:cs="Cordia New" w:ascii="Cordia New" w:hAnsi="Cordia New"/>
          <w:sz w:val="32"/>
          <w:szCs w:val="32"/>
        </w:rPr>
        <w:t>(Health Promotion Hospital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:HPH) </w:t>
      </w:r>
      <w:r>
        <w:rPr>
          <w:rFonts w:ascii="Cordia New" w:hAnsi="Cordia New" w:cs="Cordia New"/>
          <w:sz w:val="32"/>
          <w:sz w:val="32"/>
          <w:szCs w:val="32"/>
        </w:rPr>
        <w:t>เพื่อให้ประชาชน  ชุมชนและบุคลากรของโรงพยาบาลมีสุขภาวะที่ดี   ดังนั้นจึงกำหนดให้ความสามารถหลัก</w:t>
      </w:r>
      <w:r>
        <w:rPr>
          <w:rFonts w:cs="Cordia New" w:ascii="Cordia New" w:hAnsi="Cordia New"/>
          <w:sz w:val="32"/>
          <w:szCs w:val="32"/>
        </w:rPr>
        <w:t xml:space="preserve">(Core Competency) </w:t>
      </w:r>
      <w:r>
        <w:rPr>
          <w:rFonts w:ascii="Cordia New" w:hAnsi="Cordia New" w:cs="Cordia New"/>
          <w:sz w:val="32"/>
          <w:sz w:val="32"/>
          <w:szCs w:val="32"/>
        </w:rPr>
        <w:t>ของโรงพยาบาลเป็นการ</w:t>
      </w:r>
      <w:r>
        <w:rPr>
          <w:rFonts w:ascii="Cordia New" w:hAnsi="Cordia New" w:cs="Cordia New"/>
          <w:sz w:val="32"/>
          <w:sz w:val="32"/>
          <w:szCs w:val="32"/>
        </w:rPr>
        <w:t>ดำเนินงานโรงพยาบาลส่งเสริมสุขภาพ</w:t>
      </w:r>
      <w:r>
        <w:rPr>
          <w:rFonts w:ascii="Cordia New" w:hAnsi="Cordia New" w:cs="Cordia New"/>
          <w:sz w:val="32"/>
          <w:sz w:val="32"/>
          <w:szCs w:val="32"/>
        </w:rPr>
        <w:t xml:space="preserve"> โดยผสมผสานหลักของโรงพยาบาลส่งเสริมสุขภาพในทุกจุดบริการและทุกกระบวนงานสำคัญ</w:t>
      </w:r>
      <w:r>
        <w:rPr>
          <w:rFonts w:ascii="Cordia New" w:hAnsi="Cordia New" w:cs="Cordia New"/>
          <w:sz w:val="32"/>
          <w:sz w:val="32"/>
          <w:szCs w:val="32"/>
        </w:rPr>
        <w:t xml:space="preserve">  และกำนดไว้ในวิสัยทัศน์  พันธกิจและค่านิยมหลักของบุคลากร  พร้อมทั้งการสื่อสารและถ่ายทอดสู่การปฏิบัติผ่านการจัดทำแผนกลยุทธ์ประจำปี  และการกำหนดเป้าหมายเชิงผลลัพธ์ที่สอดคล้องไปในทางเดียวกั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(2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วิสัยทัศน์  พันธกิจ  ค่านิยมและวัฒนธรรม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ในปี พ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ศ</w:t>
      </w:r>
      <w:r>
        <w:rPr>
          <w:rFonts w:cs="Cordia New" w:ascii="Cordia New" w:hAnsi="Cordia New"/>
          <w:color w:val="000000"/>
          <w:sz w:val="32"/>
          <w:szCs w:val="32"/>
        </w:rPr>
        <w:t xml:space="preserve">.2545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หลังจากที่ รพ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ลิงนกทาได้รับการรับรองระบบมาตรฐานสากลภาครัฐแห่งประเทศไทย </w:t>
      </w:r>
      <w:r>
        <w:rPr>
          <w:rFonts w:cs="Cordia New" w:ascii="Cordia New" w:hAnsi="Cordia New"/>
          <w:color w:val="000000"/>
          <w:sz w:val="32"/>
          <w:szCs w:val="32"/>
        </w:rPr>
        <w:t xml:space="preserve">PSO 110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PSO 1107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แล้วได้มีปรับเปลี่ยนและพัฒนาระบบในการให้บริการประชาชนและการบริหารจัดการที่มีประสิทธิภาพ   และจากผลของการนำเอามาตรฐา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HA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าเป็นกรอบในการพัฒนา ผ่านการรับรองจาก พรพ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ในปี พ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ศ</w:t>
      </w:r>
      <w:r>
        <w:rPr>
          <w:rFonts w:cs="Cordia New" w:ascii="Cordia New" w:hAnsi="Cordia New"/>
          <w:color w:val="000000"/>
          <w:sz w:val="32"/>
          <w:szCs w:val="32"/>
        </w:rPr>
        <w:t xml:space="preserve">.255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ทำให้มีการพัฒนาอย่างต่อเนื่องและมีผลการดำเนินงานที่ดีขึ้นอย่างต่อเนื่อง   และเพื่อเป็นการเทิดพระเกียรติสมเด็จพระบรมโอรสาธิราชฯสยามกุ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ฎ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ราชกุมาร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กบ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ดยความเห็นชอบของ กกม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ได้ร่วมกันกำหนดให้ รพ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ลิงนกทาเป็น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“โรงพยาบาลสมเด็จพระยุพราชเลิงนกทาเป็นโรงพยาบาลชุมชนที่มีสมรรถนะสูงระดับชั้นนำของประเทศด้าน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>คุณภาพบริการ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>และเป็นโรงพยาบาลส่งเสริมสุขภาพ  มีภูมิทัศน์ที่สง่างามสมพระเกียรติ  และได้มาตรฐานตามเกณฑ์รางวัลคุณภาพแห่งชาติภายในปี พ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. 2554 ” 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โดยมีพันธกิจ ดัง 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.1-2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เพื่อให้เป็นสถานพยาบาลที่ดีที่สุด  ให้บริการด้วยหลักการทางวิทยาศาสตร์การแพทย์ที่ดีที่สุด   ประชาชนมีความเชื่อมั่นและศรัทธา    การดำเนินการโดยมีแผนกลยุทธ์ที่มุ่งสู่ความสำเร็จและถ่ายทอดแผนปฏิบัติการด้วยกรอบมุมมองทั้ง 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BSC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และกรอบผลลัพธ์ 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PQSALF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ทั้ง 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6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sz w:val="32"/>
          <w:sz w:val="32"/>
          <w:szCs w:val="32"/>
        </w:rPr>
        <w:t>ด้านที่สอดคล้องกัน</w:t>
      </w:r>
    </w:p>
    <w:tbl>
      <w:tblPr>
        <w:tblW w:w="4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24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รูป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วิสัยทัศน์ พันธกิจและค่านิยม</w:t>
            </w:r>
          </w:p>
        </w:tc>
      </w:tr>
      <w:tr>
        <w:trPr>
          <w:trHeight w:val="318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พันธกิจ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(Mission)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142" w:leader="none"/>
                <w:tab w:val="left" w:pos="176" w:leader="none"/>
              </w:tabs>
              <w:autoSpaceDE w:val="false"/>
              <w:spacing w:lineRule="auto" w:line="240" w:before="0" w:after="0"/>
              <w:ind w:left="176" w:hanging="142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เทิดพระเกียรติสมเด็จพระบรมโอรสาธิราชฯสยามมกุฎราชกุมารและสถาบันพระมหา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142" w:leader="none"/>
                <w:tab w:val="left" w:pos="176" w:leader="none"/>
              </w:tabs>
              <w:autoSpaceDE w:val="false"/>
              <w:spacing w:lineRule="auto" w:line="240" w:before="0" w:after="0"/>
              <w:ind w:left="176" w:hanging="142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ุ่งเน้นการจัดบริการการแพทย์ฉุกเฉินและให้บริการสุขภาพอย่างมีคุณภาพ ปลอดภัยด้ว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ย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วิทยาการการแพทย์ที่ทันสมัยอย่างครอบคลุม ผสมผสานและเป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็</w:t>
            </w: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นองค์รวม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0" w:leader="none"/>
                <w:tab w:val="left" w:pos="176" w:leader="none"/>
                <w:tab w:val="left" w:pos="993" w:leader="none"/>
              </w:tabs>
              <w:autoSpaceDE w:val="false"/>
              <w:spacing w:lineRule="auto" w:line="240" w:before="0" w:after="0"/>
              <w:ind w:left="720" w:hanging="686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พัฒนาระบบบริการทุกประเภทที่เหนือความคาดหวัง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0" w:leader="none"/>
                <w:tab w:val="left" w:pos="176" w:leader="none"/>
                <w:tab w:val="left" w:pos="993" w:leader="none"/>
              </w:tabs>
              <w:autoSpaceDE w:val="false"/>
              <w:spacing w:lineRule="auto" w:line="240" w:before="0" w:after="0"/>
              <w:ind w:left="176" w:hanging="142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พัฒนาระบบบริหารจัดการที่มีประสิทธิภาพ โดยยึดหลักธรรมาภิบาล มีความรับผิดชอบต่อสังคมและสนับสนุนชุมชน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0" w:leader="none"/>
                <w:tab w:val="left" w:pos="176" w:leader="none"/>
                <w:tab w:val="left" w:pos="993" w:leader="none"/>
              </w:tabs>
              <w:autoSpaceDE w:val="false"/>
              <w:spacing w:lineRule="auto" w:line="240" w:before="0" w:after="0"/>
              <w:ind w:left="176" w:hanging="142"/>
              <w:jc w:val="both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มุ่งเน้นการสร้างองค์กรที่มีชีวิต และพัฒนาบุคลากรให้มีคุณภาพ คุณธรรมและความผาสุก</w:t>
            </w:r>
          </w:p>
          <w:p>
            <w:pPr>
              <w:pStyle w:val="Normal"/>
              <w:numPr>
                <w:ilvl w:val="0"/>
                <w:numId w:val="3"/>
              </w:numPr>
              <w:shd w:fill="D6E3BC" w:val="clear"/>
              <w:tabs>
                <w:tab w:val="clear" w:pos="720"/>
                <w:tab w:val="left" w:pos="0" w:leader="none"/>
                <w:tab w:val="left" w:pos="176" w:leader="none"/>
                <w:tab w:val="left" w:pos="993" w:leader="none"/>
              </w:tabs>
              <w:autoSpaceDE w:val="false"/>
              <w:spacing w:lineRule="auto" w:line="240" w:before="0" w:after="0"/>
              <w:ind w:left="720" w:hanging="686"/>
              <w:jc w:val="both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ascii="Cordia New" w:hAnsi="Cordia New" w:cs="Cordia New"/>
                <w:sz w:val="20"/>
                <w:sz w:val="20"/>
                <w:szCs w:val="20"/>
              </w:rPr>
              <w:t>บริหารการเงินให้มีประสิทธิภาพและเสถียรภาพ</w:t>
            </w:r>
          </w:p>
        </w:tc>
      </w:tr>
      <w:tr>
        <w:trPr>
          <w:trHeight w:val="184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2"/>
                <w:u w:val="single"/>
              </w:rPr>
              <w:t>ค่านิยมหลักองค์กร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Cs w:val="22"/>
              </w:rPr>
              <w:t>(Core Values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52" w:hanging="268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จงรักภักดีต่อพระมหากษัตริย์และปฏิบัติงานด้วยจิต</w:t>
            </w:r>
          </w:p>
          <w:p>
            <w:pPr>
              <w:pStyle w:val="NoSpacing"/>
              <w:tabs>
                <w:tab w:val="clear" w:pos="720"/>
                <w:tab w:val="left" w:pos="567" w:leader="none"/>
              </w:tabs>
              <w:ind w:left="552" w:hanging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วิญญาณที่เปี่ยมล้นด้วยความเสียสละ</w:t>
            </w:r>
            <w:r>
              <w:rPr>
                <w:rFonts w:cs="Cordia New" w:ascii="Cordia New" w:hAnsi="Cordia New"/>
                <w:szCs w:val="22"/>
              </w:rPr>
              <w:t>(Royalty and sacrifice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851" w:hanging="567"/>
              <w:jc w:val="both"/>
              <w:rPr/>
            </w:pPr>
            <w:r>
              <w:rPr>
                <w:rFonts w:ascii="Cordia New" w:hAnsi="Cordia New" w:cs="Cordia New"/>
                <w:szCs w:val="22"/>
              </w:rPr>
              <w:t>มุ่งมั่นสู่ความเป็นเลิศ</w:t>
            </w:r>
            <w:r>
              <w:rPr>
                <w:rFonts w:cs="Cordia New" w:ascii="Cordia New" w:hAnsi="Cordia New"/>
                <w:szCs w:val="22"/>
              </w:rPr>
              <w:t xml:space="preserve">(Excellence)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1155" w:hanging="871"/>
              <w:jc w:val="both"/>
              <w:rPr/>
            </w:pPr>
            <w:r>
              <w:rPr>
                <w:rFonts w:ascii="Cordia New" w:hAnsi="Cordia New" w:cs="Cordia New"/>
                <w:szCs w:val="22"/>
              </w:rPr>
              <w:t>มุ่งผลสัมฤทธิ์</w:t>
            </w:r>
            <w:r>
              <w:rPr>
                <w:rFonts w:ascii="Cordia New" w:hAnsi="Cordia New" w:cs="Cordia New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Cs w:val="22"/>
              </w:rPr>
              <w:t xml:space="preserve">(Achievement)                                              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1155" w:hanging="871"/>
              <w:jc w:val="both"/>
              <w:rPr/>
            </w:pPr>
            <w:r>
              <w:rPr>
                <w:rFonts w:ascii="Cordia New" w:hAnsi="Cordia New" w:cs="Cordia New"/>
                <w:szCs w:val="22"/>
              </w:rPr>
              <w:t xml:space="preserve">ยึดผู้ป่วยเป็นศูนย์กลาง </w:t>
            </w:r>
            <w:r>
              <w:rPr>
                <w:rFonts w:cs="Cordia New" w:ascii="Cordia New" w:hAnsi="Cordia New"/>
                <w:szCs w:val="22"/>
              </w:rPr>
              <w:t>(Patient Focus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851" w:hanging="567"/>
              <w:jc w:val="both"/>
              <w:rPr/>
            </w:pPr>
            <w:r>
              <w:rPr>
                <w:rFonts w:ascii="Cordia New" w:hAnsi="Cordia New" w:cs="Cordia New"/>
                <w:szCs w:val="22"/>
              </w:rPr>
              <w:t>มีการทำงานเป็นทีม</w:t>
            </w:r>
            <w:r>
              <w:rPr>
                <w:rFonts w:ascii="Cordia New" w:hAnsi="Cordia New" w:cs="Cordia New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Cs w:val="22"/>
              </w:rPr>
              <w:t xml:space="preserve">(Team Work)  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567" w:leader="none"/>
              </w:tabs>
              <w:ind w:left="1155" w:hanging="871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มีการแลกเปลี่ยนเรียนรู้อย่างต่อเนื่อง</w:t>
            </w:r>
            <w:r>
              <w:rPr>
                <w:rFonts w:ascii="Cordia New" w:hAnsi="Cordia New" w:cs="Cordia New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Cs w:val="22"/>
              </w:rPr>
              <w:t>(Learning Organization)</w:t>
            </w:r>
          </w:p>
          <w:p>
            <w:pPr>
              <w:pStyle w:val="NoSpacing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567" w:leader="none"/>
                <w:tab w:val="left" w:pos="4594" w:leader="none"/>
              </w:tabs>
              <w:ind w:left="1155" w:hanging="871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Cs w:val="22"/>
              </w:rPr>
              <w:t xml:space="preserve">เป็นผู้นำในการส่งเสริมสุขภาพ </w:t>
            </w:r>
            <w:r>
              <w:rPr>
                <w:rFonts w:cs="Cordia New" w:ascii="Cordia New" w:hAnsi="Cordia New"/>
                <w:szCs w:val="22"/>
              </w:rPr>
              <w:t xml:space="preserve">( </w:t>
            </w:r>
            <w:r>
              <w:rPr>
                <w:rFonts w:cs="Cordia New" w:ascii="Cordia New" w:hAnsi="Cordia New"/>
                <w:szCs w:val="22"/>
              </w:rPr>
              <w:t>Health Promoter )</w:t>
            </w:r>
          </w:p>
        </w:tc>
      </w:tr>
      <w:tr>
        <w:trPr>
          <w:trHeight w:val="612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FFFFFF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Cs w:val="22"/>
                <w:u w:val="single"/>
              </w:rPr>
              <w:t>ปรัชญาร่ว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อบอุ่นดุจญาติมิตร  ทุกชีวิตปลอดภัย และ บริการด้วยหัวใจของความเป็นมนุษย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Cordia New" w:hAnsi="Cordia New" w:cs="Cordia New"/>
          <w:i/>
          <w:i/>
          <w:iCs/>
          <w:color w:val="0070C0"/>
          <w:sz w:val="32"/>
          <w:szCs w:val="32"/>
        </w:rPr>
      </w:pP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และกรอบสู่ความเป็นเลิศทั้ง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6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>ด้าน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(Framwork of Excellence)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ซึ่งได้แก่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Pateint&amp;Other Customer, Quality,Service , Administration&amp;Social responsibility , Learning&amp;Staff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Financial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ดังแสดงดัง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2.1-1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บุคลากรของโรงพยาบาล  อาสาสมัครจิตอาสา  จะได้รับการปฐมนิเทศและการปลูกฝังความรู้สึกที่เอื้ออาทรต่อผู้ป่วย   และฝึกทักษะการให้บริการที่อบอุ่นและให้ความรู้สึกที่ปลอดภัยแก่ผู้รับบริการด้วยปรัชญาการให้บริการด้วยหัวใจของความเป็นมนุษย์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(Humanized Health care)  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>เพื่อให้ผู้รับบริการทุกคนรู้สึก “ อบอุ่นดุจญาติมิตร  ทุกชีวิตปลอดภัย ”  นอกจากนี้บุคลากรของ รพร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.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เลิงนกทาทั้งระดับผู้บริหาร  ระดับทีมนำเชิงระบบ  และระดับปฏิบัติการ  รวมทั้งอาสาสมัครจิตอาสาจะได้รับการถ่ายทอดแนวทางปฏิบัติที่เป็นมาตรฐานร่วม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9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ข้อ  เพื่อให้เกิดผลลัพธ์ในเชิงบวกต่อผู้ป่วยและผู้รับบริการ  รวมทั้งแพทย์  และผู้เกี่ยวข้องทั้งในและนอกโรงพยาบาลดังแสดงในรูป 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.1-3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3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พฤติกรรมมาตรฐานโรงพยาบาล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ListParagraph"/>
              <w:autoSpaceDE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พฤติกรรมมาตรฐาน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ให้เกียรติผู้ป่วยและผู้รับบริการ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ผู้รับบริการถูกต้องเสมอ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ไม่ทะเลาะกับผู้ป่วยและผู้รับบริการทุกกรณี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ยิ้มแย้มแจ่มใจตลอดเวลา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รับฟังผู้ป่วยและญาติอย่างจริงใจ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ช่วยเหลือผู้ป่วยและญาติด้วยความเต็มใจ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ยอมรับความผิดพลาด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ไม่ปกปิดซ่อนเร้นความผิด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</w:rPr>
              <w:t>คิดถึงความเสี่ยง  ให้ตัวเองและผู้ป่วยปลอดภัยเสมอ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นอกจากนี้ รพ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ลิงนกทายังกำหนดแนวทางการปฏิบัติพื้นฐานเพื่อสร้างความพึงพอใจและรักษาไว้ซึ่งความพึงพอใจของผู้ป่วยและผู้รับบริการ </w:t>
      </w:r>
      <w:r>
        <w:rPr>
          <w:rFonts w:cs="Cordia New" w:ascii="Cordia New" w:hAnsi="Cordia New"/>
          <w:color w:val="000000"/>
          <w:sz w:val="32"/>
          <w:szCs w:val="32"/>
        </w:rPr>
        <w:t xml:space="preserve">6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้อ  ดังแสดง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ใน</w:t>
      </w:r>
      <w:r>
        <w:rPr>
          <w:rFonts w:ascii="Cordia New" w:hAnsi="Cordia New" w:cs="Cordia New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.1-4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ด้านการสร้างวินัยร่วมของบุคลากรมีวัฒนธรรมองค์กร </w:t>
      </w:r>
      <w:r>
        <w:rPr>
          <w:rFonts w:cs="Cordia New" w:ascii="Cordia New" w:hAnsi="Cordia New"/>
          <w:color w:val="000000"/>
          <w:sz w:val="32"/>
          <w:szCs w:val="32"/>
        </w:rPr>
        <w:t xml:space="preserve">4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อย่าง ดังรูป</w:t>
      </w:r>
      <w:r>
        <w:rPr>
          <w:rFonts w:ascii="Cordia New" w:hAnsi="Cordia New" w:cs="Cordia New"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.1-5</w:t>
      </w:r>
      <w:r>
        <w:rPr>
          <w:rFonts w:cs="Cordia New" w:ascii="Cordia New" w:hAnsi="Cordia New"/>
          <w:color w:val="00B0F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color w:val="000000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color w:val="00000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3132455" cy="177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7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P1-4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แนวทางการปฏิบัติพื้นฐา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318" w:hanging="284"/>
                                    <w:contextualSpacing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>แนวทางการปฏิบัติพื้นฐาน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240" w:before="0" w:after="0"/>
                                    <w:ind w:left="318" w:hanging="28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ักทายและต้อนรับด้วยท่าทีที่ยิ้มแย้ม  เป็นกันเอง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firstLine="34"/>
                                    <w:contextualSpacing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ำพาไปยังที่ต้องการด้วยท่าทีที่เต็มใจ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240" w:before="0" w:after="0"/>
                                    <w:ind w:left="318" w:hanging="28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พูดเสมอว่า “ ไม่ทราบว่ามีอะไรให้ช่วยไหมครั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ะ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 ”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240" w:before="0" w:after="0"/>
                                    <w:ind w:left="318" w:hanging="284"/>
                                    <w:contextualSpacing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จ้งขั้นตอนการใช้บริการและการขอความช่วยเหลือเมื่อพบปัญหา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240" w:before="0" w:after="0"/>
                                    <w:ind w:left="318" w:hanging="284"/>
                                    <w:contextualSpacing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ขอโทษเมื่อผิดพลาดหรือสร้างความไม่พอใจให้ผู้ป่วยและญาติ</w:t>
                                  </w:r>
                                </w:p>
                                <w:p>
                                  <w:pPr>
                                    <w:pStyle w:val="ListParagraph"/>
                                    <w:autoSpaceDE w:val="false"/>
                                    <w:spacing w:lineRule="auto" w:line="240" w:before="0" w:after="0"/>
                                    <w:ind w:left="34" w:hanging="0"/>
                                    <w:contextualSpacing/>
                                    <w:jc w:val="left"/>
                                    <w:rPr>
                                      <w:rFonts w:ascii="Cordia New" w:hAnsi="Cordia New" w:cs="Cordia New"/>
                                      <w:color w:val="00B0F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.     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ขอบคุณผู้ป่วยและญาติที่มาใช้บริการก่อนกลับบ้านทุกครั้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139.9pt;mso-wrap-distance-left:9.05pt;mso-wrap-distance-right:9.05pt;mso-wrap-distance-top:0pt;mso-wrap-distance-bottom:0pt;margin-top:4.85pt;mso-position-vertical-relative:text;margin-left:-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 xml:space="preserve">P1-4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แนวทางการปฏิบัติพื้นฐาน</w:t>
                            </w:r>
                          </w:p>
                        </w:tc>
                      </w:tr>
                      <w:tr>
                        <w:trPr>
                          <w:trHeight w:val="2322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318" w:hanging="284"/>
                              <w:contextualSpacing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 w:val="24"/>
                                <w:szCs w:val="24"/>
                                <w:u w:val="single"/>
                              </w:rPr>
                              <w:t>แนวทางการปฏิบัติพื้นฐาน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318" w:hanging="284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ทักทายและต้อนรับด้วยท่าทีที่ยิ้มแย้ม  เป็นกันเอง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18" w:leader="none"/>
                              </w:tabs>
                              <w:autoSpaceDE w:val="false"/>
                              <w:spacing w:lineRule="auto" w:line="240" w:before="0" w:after="0"/>
                              <w:ind w:left="0" w:firstLine="34"/>
                              <w:contextualSpacing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ำพาไปยังที่ต้องการด้วยท่าทีที่เต็มใ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318" w:hanging="284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พูดเสมอว่า “ ไม่ทราบว่ามีอะไรให้ช่วยไหมครับ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คะ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 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318" w:hanging="284"/>
                              <w:contextualSpacing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แจ้งขั้นตอนการใช้บริการและการขอความช่วยเหลือเมื่อพบปัญหา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318" w:hanging="284"/>
                              <w:contextualSpacing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ขอโทษเมื่อผิดพลาดหรือสร้างความไม่พอใจให้ผู้ป่วยและญาติ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34" w:hanging="0"/>
                              <w:contextualSpacing/>
                              <w:jc w:val="left"/>
                              <w:rPr>
                                <w:rFonts w:ascii="Cordia New" w:hAnsi="Cordia New" w:cs="Cordia New"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.     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ขอบคุณผู้ป่วยและญาติที่มาใช้บริการก่อนกลับบ้านทุกครั้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47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9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 1-5 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วัฒนธรรมองค์กร</w:t>
            </w:r>
          </w:p>
        </w:tc>
      </w:tr>
      <w:tr>
        <w:trPr>
          <w:trHeight w:val="167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 w:val="24"/>
                <w:szCs w:val="24"/>
              </w:rPr>
              <w:t>วัฒนธรรมองค์กร</w:t>
            </w:r>
          </w:p>
          <w:p>
            <w:pPr>
              <w:pStyle w:val="NoSpacing"/>
              <w:rPr/>
            </w:pPr>
            <w:r>
              <w:rPr>
                <w:rFonts w:eastAsia="Cordia New" w:cs="Cordia New" w:ascii="Cordia New" w:hAnsi="Cordia New"/>
                <w:color w:val="FFFFFF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1.</w:t>
            </w: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 xml:space="preserve">ตรงต่อเวลา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( On Time)</w:t>
            </w:r>
          </w:p>
          <w:p>
            <w:pPr>
              <w:pStyle w:val="NoSpacing"/>
              <w:rPr/>
            </w:pPr>
            <w:r>
              <w:rPr>
                <w:rFonts w:eastAsia="Cordia New" w:cs="Cordia New" w:ascii="Cordia New" w:hAnsi="Cordia New"/>
                <w:color w:val="FFFFFF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2.</w:t>
            </w: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 xml:space="preserve">มีความรับผิดชอบ 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(Responsibility &amp;Accountability)</w:t>
            </w:r>
          </w:p>
          <w:p>
            <w:pPr>
              <w:pStyle w:val="NoSpacing"/>
              <w:rPr/>
            </w:pPr>
            <w:r>
              <w:rPr>
                <w:rFonts w:eastAsia="Cordia New" w:cs="Cordia New" w:ascii="Cordia New" w:hAnsi="Cordia New"/>
                <w:color w:val="FFFFFF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3.</w:t>
            </w: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 xml:space="preserve">มีวินัย  โปร่งใส  ตรวจสอบได้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(Good Governance)</w:t>
            </w:r>
          </w:p>
          <w:p>
            <w:pPr>
              <w:pStyle w:val="NoSpacing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color w:val="FFFFFF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4.</w:t>
            </w: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 xml:space="preserve">รู้รักสามัคคี 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(Integrity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  <w:t>1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ก</w:t>
      </w:r>
      <w:r>
        <w:rPr>
          <w:rFonts w:cs="Cordia New" w:ascii="Cordia New" w:hAnsi="Cordia New"/>
          <w:sz w:val="32"/>
          <w:szCs w:val="32"/>
          <w:u w:val="single"/>
        </w:rPr>
        <w:t xml:space="preserve">(3) 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ลักษณะโดยรวมของบุคลา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i/>
          <w:i/>
          <w:iCs/>
          <w:color w:val="0070C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บุคลากรของ รพ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ลิงนกทาประกอบด้วยบุคลากรสายผู้ให้บริการและบุคลากรสายสนับสนุนบริการ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ลุ่มผู้บริหาร อาสาสมัครจิตอาสา และพนักงานบริษัทที่ดำเนินการร่วม</w:t>
      </w:r>
      <w:r>
        <w:rPr>
          <w:rFonts w:cs="Cordia New" w:ascii="Cordia New" w:hAnsi="Cordia New"/>
          <w:color w:val="000000"/>
          <w:sz w:val="32"/>
          <w:szCs w:val="32"/>
        </w:rPr>
        <w:t xml:space="preserve">( Contact Out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วมทั้งสิ้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319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น แยกเป็นชาย </w:t>
      </w:r>
      <w:r>
        <w:rPr>
          <w:rFonts w:cs="Cordia New" w:ascii="Cordia New" w:hAnsi="Cordia New"/>
          <w:color w:val="000000"/>
          <w:sz w:val="32"/>
          <w:szCs w:val="32"/>
        </w:rPr>
        <w:t xml:space="preserve">98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น หญิง </w:t>
      </w:r>
      <w:r>
        <w:rPr>
          <w:rFonts w:cs="Cordia New" w:ascii="Cordia New" w:hAnsi="Cordia New"/>
          <w:color w:val="000000"/>
          <w:sz w:val="32"/>
          <w:szCs w:val="32"/>
        </w:rPr>
        <w:t xml:space="preserve">22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น  ร้อย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9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ป็นคนที่อยู่ในท้องที่อำเภอเลิงนกทา    แบ่งบุคลากรตามประเภทการจ้างงานได้ดัง</w:t>
      </w:r>
      <w:r>
        <w:rPr>
          <w:rFonts w:ascii="Cordia New" w:hAnsi="Cordia New" w:cs="Cordia New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.1-6</w:t>
      </w:r>
      <w:r>
        <w:rPr>
          <w:rFonts w:cs="Cordia New" w:ascii="Cordia New" w:hAnsi="Cordia New"/>
          <w:sz w:val="32"/>
          <w:szCs w:val="32"/>
        </w:rPr>
        <w:t xml:space="preserve"> ,</w:t>
      </w:r>
      <w:r>
        <w:rPr>
          <w:rFonts w:ascii="Cordia New" w:hAnsi="Cordia New" w:cs="Cordia New"/>
          <w:sz w:val="32"/>
          <w:sz w:val="32"/>
          <w:szCs w:val="32"/>
        </w:rPr>
        <w:t>แบ่งตามลักษณะของวิชาชีพ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sz w:val="32"/>
          <w:szCs w:val="32"/>
        </w:rPr>
        <w:t>P.1-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แบ่งบุคลากรตามลักษณะงาน  เพศ  การศึกษา  วิชาชีพและภูมิลำเนา</w:t>
      </w:r>
      <w:r>
        <w:rPr>
          <w:rFonts w:ascii="Cordia New" w:hAnsi="Cordia New" w:cs="Cordia New"/>
          <w:sz w:val="32"/>
          <w:sz w:val="32"/>
          <w:szCs w:val="32"/>
        </w:rPr>
        <w:t xml:space="preserve"> รูปที่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.1-8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i/>
          <w:i/>
          <w:iCs/>
          <w:color w:val="000000"/>
          <w:sz w:val="32"/>
          <w:szCs w:val="32"/>
        </w:rPr>
      </w:pPr>
      <w:r>
        <w:rPr>
          <w:rFonts w:cs="Cordia New" w:ascii="Cordia New" w:hAnsi="Cordia New"/>
          <w:i/>
          <w:iCs/>
          <w:color w:val="000000"/>
          <w:sz w:val="32"/>
          <w:szCs w:val="32"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808"/>
        <w:gridCol w:w="2347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6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บุคลากรแยกตามประเภทการจ้างงาน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วามต้องการเฉพาะตามประเภทการจ้างงาน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าราชกา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ามก้าวหน้าในตำแหน่ง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จ้างประจ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สิทธิ์เท่าเทียมข้าราชการ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นักงานราชกา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การบรรจุเป็นข้าราชการ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จ้างชั่วครา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การบรรจุเป็นข้าราชการ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สามัครจิตอาส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การดูแลรักษาเมื่อยามเจ็บไข้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ntact  Ou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ห้ รพ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ิงนกทาเป็นผู้ว่าจ้างโดยตรง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7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บุคลากรแยกตามลักษณะวิชาชีพ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วามต้องการเฉพาะตามประเภทการจ้างงาน</w:t>
            </w:r>
          </w:p>
        </w:tc>
      </w:tr>
      <w:tr>
        <w:trPr>
          <w:trHeight w:val="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แพทย์และทันตแพทย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กษาตามหลักทางวิทยาศาสตร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การยอมรับจากเพื่อนร่วม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โอกาสทางการ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ได้รับค่าตอบแทนที่เหมาะส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เภสัชกร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พยาบาล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Technician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cs="Cordia New" w:ascii="Cordia New" w:hAnsi="Cordia New"/>
          <w:i/>
          <w:iCs/>
          <w:color w:val="00B0F0"/>
          <w:sz w:val="32"/>
          <w:szCs w:val="32"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709"/>
        <w:gridCol w:w="850"/>
      </w:tblGrid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8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บุคลากรแยกตามเพศ การศึกษาและภูมิลำเน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ระดั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ผู้บริห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9 % (3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ระดับปฏิบัติ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91% (28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เพ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 xml:space="preserve">ชาย </w:t>
            </w:r>
            <w:r>
              <w:rPr>
                <w:rFonts w:cs="Cordia New" w:ascii="Cordia New" w:hAnsi="Cordia New"/>
                <w:szCs w:val="22"/>
              </w:rPr>
              <w:t>30%   (9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 xml:space="preserve">หญิง </w:t>
            </w:r>
            <w:r>
              <w:rPr>
                <w:rFonts w:cs="Cordia New" w:ascii="Cordia New" w:hAnsi="Cordia New"/>
                <w:szCs w:val="22"/>
              </w:rPr>
              <w:t>70% (22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 xml:space="preserve">สูงกว่าปริญญาตรี  </w:t>
            </w:r>
            <w:r>
              <w:rPr>
                <w:rFonts w:cs="Cordia New" w:ascii="Cordia New" w:hAnsi="Cordia New"/>
                <w:szCs w:val="22"/>
              </w:rPr>
              <w:t>2%  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ปริญญาตร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33% (106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ต่ำกว่าปริญญาตร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65% (2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วิชาชี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แพทย์</w:t>
            </w:r>
            <w:r>
              <w:rPr>
                <w:rFonts w:cs="Cordia New" w:ascii="Cordia New" w:hAnsi="Cordia New"/>
                <w:szCs w:val="22"/>
              </w:rPr>
              <w:t>,</w:t>
            </w:r>
            <w:r>
              <w:rPr>
                <w:rFonts w:ascii="Cordia New" w:hAnsi="Cordia New" w:cs="Cordia New"/>
                <w:szCs w:val="22"/>
              </w:rPr>
              <w:t>ทันตแพท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3%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พยาบา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21 %  (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เภสัช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1.5% (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เทคนิ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เชี่ย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1% 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ภูมิลำ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เน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FFFFFF"/>
                <w:szCs w:val="22"/>
              </w:rPr>
            </w:pPr>
            <w:r>
              <w:rPr>
                <w:rFonts w:ascii="Cordia New" w:hAnsi="Cordia New" w:cs="Cordia New"/>
                <w:color w:val="FFFFFF"/>
                <w:szCs w:val="22"/>
              </w:rPr>
              <w:t>ที่อยู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ในเขตเลิงนกท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90%   (29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นอกเขตเลิงนกท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10%    (27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color w:val="002060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ข้อกำหนดพิเศษด้านสุขภาพและความปลอดภัยของบุคลากร </w:t>
      </w:r>
      <w:r>
        <w:rPr>
          <w:rFonts w:ascii="Cordia New" w:hAnsi="Cordia New" w:cs="Cordia New"/>
          <w:sz w:val="32"/>
          <w:sz w:val="32"/>
          <w:szCs w:val="32"/>
        </w:rPr>
        <w:t>ได้แก่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ตรวจสุขภาพประจำปี และการดูแลรักษาบุคลากรที่เจ็บป่ว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ารตรวจประเมินสมรรถภาพทางกายและสุขภาพจิต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การควบคุมและป้องกันการติดเชื้อในโรงพยา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การป้องกันอันตรายจากรังสีและการใช้เครื่องป้องกันขณะปฏิบัติ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การให้ภูมิคุ้มกันโรคในบุคลากรกลุ่มเสี่ย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การให้ยาต้านไวรัสเอดส์และวัคซีนป้องกันโรคตับอักเสบในกลุ่มบุคลากรที่สัมผัสสิ่งคัดหลั่งหรือถูกเข็มทิ่มแท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บริการด้านอาชีวอนามัยและการป้องกันอัคคีภัย</w:t>
      </w:r>
      <w:r>
        <w:rPr>
          <w:rFonts w:ascii="Cordia New" w:hAnsi="Cordia New" w:cs="Cordia New"/>
          <w:sz w:val="32"/>
          <w:sz w:val="32"/>
          <w:szCs w:val="32"/>
        </w:rPr>
        <w:t xml:space="preserve"> และ</w:t>
      </w:r>
      <w:r>
        <w:rPr>
          <w:rFonts w:ascii="Cordia New" w:hAnsi="Cordia New" w:cs="Cordia New"/>
          <w:sz w:val="32"/>
          <w:sz w:val="32"/>
          <w:szCs w:val="32"/>
        </w:rPr>
        <w:t>การจัดเวรยามรักษาความปลอดภั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(4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อาคารสถานที่  เทคโนโลยี และอุปกรณ์ที่สำคัญและสิ่งอำนวยความสะดวก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(facilities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ที่สำคัญ   แสดงได้แก่ </w:t>
      </w:r>
      <w:r>
        <w:rPr>
          <w:rFonts w:cs="Cordia New" w:ascii="Cordia New" w:hAnsi="Cordia New"/>
          <w:b/>
          <w:bCs/>
          <w:i/>
          <w:iCs/>
          <w:color w:val="00B0F0"/>
          <w:sz w:val="32"/>
          <w:szCs w:val="32"/>
          <w:u w:val="single"/>
        </w:rPr>
        <w:t>(</w:t>
      </w:r>
      <w:r>
        <w:rPr>
          <w:rFonts w:ascii="Cordia New" w:hAnsi="Cordia New" w:cs="Cordia New"/>
          <w:b/>
          <w:b/>
          <w:bCs/>
          <w:i/>
          <w:i/>
          <w:iCs/>
          <w:color w:val="00B0F0"/>
          <w:sz w:val="32"/>
          <w:sz w:val="32"/>
          <w:szCs w:val="32"/>
          <w:u w:val="single"/>
        </w:rPr>
        <w:t xml:space="preserve">รูป </w:t>
      </w:r>
      <w:r>
        <w:rPr>
          <w:rFonts w:cs="Cordia New" w:ascii="Cordia New" w:hAnsi="Cordia New"/>
          <w:b/>
          <w:bCs/>
          <w:i/>
          <w:iCs/>
          <w:color w:val="00B0F0"/>
          <w:sz w:val="32"/>
          <w:szCs w:val="32"/>
          <w:u w:val="single"/>
        </w:rPr>
        <w:t>P 1-9)</w:t>
      </w:r>
    </w:p>
    <w:tbl>
      <w:tblPr>
        <w:tblW w:w="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i/>
                <w:i/>
                <w:iCs/>
                <w:color w:val="0070C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9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อาคารสถานที่และสิ่งอำนวยความสะดว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ผู้ป่วยนอ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ชั้น  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อุบัติเหตุฉุกเฉิ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ั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ผู้ป่วยในขนา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ตีย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ห้องคลอดและห้องผ่าตั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ศูนย์สุ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าพชุมช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ห้องพักแพทย์และห้องสมุ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แพทย์แผนไทยและกายภาพบำบั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  <w:p>
            <w:pPr>
              <w:pStyle w:val="NoSpacing"/>
              <w:numPr>
                <w:ilvl w:val="0"/>
                <w:numId w:val="6"/>
              </w:numPr>
              <w:ind w:left="318" w:hanging="284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าคารสุขภาพจิตและศูนย์บำบัดและรักษายาเสพติ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ง</w:t>
            </w:r>
          </w:p>
        </w:tc>
      </w:tr>
    </w:tbl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ลิงนกทา เป็นโรงพยาบาลชุมชนขนาดใหญ่ ให้บริการตรวจรักษาโรคทั่วไปและสามารถให้บริการผ่าตัด ทำคลอด ทำหมันได้อย่างมีประสิทธิภาพ มีแพทย์ศัลยกรรมประจำอยู่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 w:cs="Cordia New"/>
          <w:sz w:val="32"/>
          <w:sz w:val="32"/>
          <w:szCs w:val="32"/>
        </w:rPr>
        <w:t>ชั่วโมง มีอุปกรณ์ทางแพทย์ที่ทันสมัยและที่สำคัญ ได้แก่ เครื่องเอกซเรย์คอมพิวเตอร์</w:t>
      </w:r>
      <w:r>
        <w:rPr>
          <w:rFonts w:cs="Cordia New" w:ascii="Cordia New" w:hAnsi="Cordia New"/>
          <w:sz w:val="32"/>
          <w:szCs w:val="32"/>
        </w:rPr>
        <w:t>(Computerized Tomography : CT Scan)</w:t>
      </w:r>
      <w:r>
        <w:rPr>
          <w:rFonts w:cs="Cordia New" w:ascii="Cordia New" w:hAnsi="Cordia New"/>
          <w:sz w:val="32"/>
          <w:szCs w:val="32"/>
        </w:rPr>
        <w:t xml:space="preserve"> 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ครื่องตรวจคลื่นความถี่สู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ครื่องจี้เย็นมะเร็งปากมดลูก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เครื่องฟอกไตจำนวน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 w:cs="Cordia New"/>
          <w:sz w:val="32"/>
          <w:sz w:val="32"/>
          <w:szCs w:val="32"/>
        </w:rPr>
        <w:t xml:space="preserve">เครื่องที่สามารถให้บริการฟอกไตผู้ป่วยไตวายได้วันละ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 w:cs="Cordia New"/>
          <w:sz w:val="32"/>
          <w:sz w:val="32"/>
          <w:szCs w:val="32"/>
        </w:rPr>
        <w:t>รายต่อวั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มีห้อง</w:t>
      </w:r>
      <w:r>
        <w:rPr>
          <w:rFonts w:ascii="Cordia New" w:hAnsi="Cordia New" w:cs="Cordia New"/>
          <w:sz w:val="32"/>
          <w:sz w:val="32"/>
          <w:szCs w:val="32"/>
        </w:rPr>
        <w:t>ปฏิบัติการและคลังเลือดที่สามารถ</w:t>
      </w:r>
      <w:r>
        <w:rPr>
          <w:rFonts w:ascii="Cordia New" w:hAnsi="Cordia New" w:cs="Cordia New"/>
          <w:sz w:val="32"/>
          <w:sz w:val="32"/>
          <w:szCs w:val="32"/>
        </w:rPr>
        <w:t xml:space="preserve">มารถสนับสนุนเลือดสำหรับบริการผู้ป่วย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 w:cs="Cordia New"/>
          <w:sz w:val="32"/>
          <w:sz w:val="32"/>
          <w:szCs w:val="32"/>
        </w:rPr>
        <w:t>ชั่วโม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(5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สภาพแวดล้อมด้านกฏหมาย  กฎระเบียบและข้อบังคับ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ตัวอย่างกฏหมาย  กฏระเบียบและข้อบังคับที่เกี่ยวข้องในการดำเนินงานของรโรงพยาบาลสมเด็จพระยุพราชเลิงนกทาได้แก่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0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eastAsia="Cordia New" w:cs="Cordia New" w:ascii="Cordia New" w:hAnsi="Cordia New"/>
          <w:i/>
          <w:iCs/>
          <w:color w:val="00B0F0"/>
          <w:sz w:val="32"/>
          <w:szCs w:val="32"/>
        </w:rPr>
        <w:t xml:space="preserve">                                                                                     </w:t>
      </w:r>
    </w:p>
    <w:tbl>
      <w:tblPr>
        <w:tblW w:w="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750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รู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ป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10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อาคารสถานที่และสิ่งอำนวยความสะดวก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องค์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ถานประกอบการด้านการรักษาพยาบาล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ก่อตั้งโรงพยาบาล</w:t>
            </w:r>
          </w:p>
        </w:tc>
      </w:tr>
      <w:tr>
        <w:trPr>
          <w:trHeight w:val="125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การรับรองระบบงาน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ตรฐานโรงพยาบาล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Hospital Accreditation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 พรพ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ับรองปี  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 25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ตรฐานโรงพยาบาลส่งเสริมสุขภาพ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(HPH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 พร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กรมอนามัย  รับรองปี 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 2550</w:t>
            </w:r>
          </w:p>
        </w:tc>
      </w:tr>
      <w:tr>
        <w:trPr>
          <w:trHeight w:val="6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อาชีว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นามัย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ชีวอนามัย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ุ้มครองผู้ไม่สูบบุหรี่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ุ้มครองผู้บริโภค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สิ่งแวดล้อม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กำหนดเรื่องน้ำเสียและขย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ตรฐานสถานที่ทำงานน่าอยู่น่าทำงาน </w:t>
            </w:r>
            <w:r>
              <w:rPr>
                <w:rFonts w:cs="Cordia New" w:ascii="Cordia New" w:hAnsi="Cordia New"/>
                <w:sz w:val="24"/>
                <w:szCs w:val="24"/>
              </w:rPr>
              <w:t>(HWP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การเงิน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Financi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นวทางการเบิกจ่ายอัตราค่าบริการของสถานบริการสังกัดกระทรวงสาธารณสุข ปี </w:t>
            </w:r>
            <w:r>
              <w:rPr>
                <w:rFonts w:cs="Cordia New" w:ascii="Cordia New" w:hAnsi="Cordia New"/>
                <w:sz w:val="24"/>
                <w:szCs w:val="24"/>
              </w:rPr>
              <w:t>2547 , 25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เบียบการจ่ายค่าตอบแทน พศ</w:t>
            </w:r>
            <w:r>
              <w:rPr>
                <w:rFonts w:cs="Cordia New" w:ascii="Cordia New" w:hAnsi="Cordia New"/>
                <w:sz w:val="24"/>
                <w:szCs w:val="24"/>
              </w:rPr>
              <w:t>. 254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วิชาชีพและจริยธรรม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กำหนดสภาการพยาบา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ันตแพทยสภา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เภสัชกรร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กายภาพบำบั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เทคนิคการแพทย์</w:t>
            </w:r>
          </w:p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ำหน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พทยสภ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ยาเสพติ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ตถุออกฤทธิ์ต่อจิตประสาทและยาเสพติ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ื้นฟูสมรรถภาพผู้ติดยาเสพติด พศ</w:t>
            </w:r>
            <w:r>
              <w:rPr>
                <w:rFonts w:cs="Cordia New" w:ascii="Cordia New" w:hAnsi="Cordia New"/>
                <w:sz w:val="24"/>
                <w:szCs w:val="24"/>
              </w:rPr>
              <w:t>. 254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ฏหมายห้ามสูบบุหรี่ในสถานที่ราชการ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สิทธิบั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ลักประกันสุขภาพแห่งชาติ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ุขภาพแห่งชาติ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ันสังคม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ประสบภัยจากรถ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บ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รงงานต่างด้าว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ด้านบุคลากร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hd w:fill="DBE5F1" w:val="clear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เบียบข้าราชการพลเรือน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เบียบ ก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่าด้วยการเลื่อนตำแหน่งและการขึ้นขั้น เงินเดือน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 ความสัมพันธ์ระดับองค์กร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1)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องค์กร และระบบธรรมาภิบาล</w:t>
      </w:r>
    </w:p>
    <w:p>
      <w:pPr>
        <w:pStyle w:val="NoSpacing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>โครงสร้างองค์กร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1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</w:p>
    <w:p>
      <w:pPr>
        <w:pStyle w:val="NoSpacing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>ผอ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.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>รพร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.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>เลิงนกทาเป็นผู้บริหารสูงสุด  รับผิดชอบการบริหารงานของโรงพยาบาล  ทำหน้าที่ในการประสานให้เกิดการบริหารและการบริการที่ดีบุคลากรยึดพระราชดำรัสของสมเด็จพระบรมโอรสาธิราชฯสยามกุ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>ฎ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>ราชกุมาร</w:t>
      </w:r>
    </w:p>
    <w:tbl>
      <w:tblPr>
        <w:tblW w:w="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i/>
                <w:i/>
                <w:iCs/>
                <w:color w:val="0070C0"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8"/>
                <w:sz w:val="28"/>
              </w:rPr>
              <w:t>รูป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8"/>
                <w:sz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8"/>
                <w:sz w:val="28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8"/>
              </w:rPr>
              <w:t xml:space="preserve">P1-1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8"/>
                <w:sz w:val="28"/>
              </w:rPr>
              <w:t>โครงสร้างองค์กร</w:t>
            </w:r>
          </w:p>
        </w:tc>
      </w:tr>
    </w:tbl>
    <w:p>
      <w:pPr>
        <w:pStyle w:val="NoSpacing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drawing>
          <wp:inline distT="0" distB="0" distL="0" distR="0">
            <wp:extent cx="3113405" cy="1942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ordia New" w:hAnsi="Cordia New" w:cs="Cordia New"/>
          <w:b/>
          <w:b/>
          <w:bCs/>
          <w:sz w:val="28"/>
        </w:rPr>
      </w:pPr>
      <w:r>
        <w:rPr>
          <w:rFonts w:eastAsia="Cordia New" w:cs="Cordia New" w:ascii="Cordia New" w:hAnsi="Cordia New"/>
          <w:b/>
          <w:bCs/>
          <w:sz w:val="28"/>
        </w:rPr>
        <w:t xml:space="preserve">  </w:t>
      </w:r>
    </w:p>
    <w:p>
      <w:pPr>
        <w:pStyle w:val="NoSpacing"/>
        <w:rPr>
          <w:rFonts w:ascii="Cordia New" w:hAnsi="Cordia New" w:cs="Cordia New"/>
          <w:i/>
          <w:i/>
          <w:iCs/>
          <w:color w:val="00B0F0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โครงสร้างการบริหารงานระบบคุณภาพ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i/>
          <w:iCs/>
          <w:color w:val="00B0F0"/>
          <w:sz w:val="28"/>
        </w:rPr>
        <w:t>(</w:t>
      </w:r>
      <w:r>
        <w:rPr>
          <w:rFonts w:ascii="Cordia New" w:hAnsi="Cordia New" w:cs="Cordia New"/>
          <w:i/>
          <w:i/>
          <w:iCs/>
          <w:color w:val="00B0F0"/>
          <w:sz w:val="28"/>
          <w:sz w:val="28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28"/>
        </w:rPr>
        <w:t>P1-12</w:t>
      </w:r>
      <w:r>
        <w:rPr>
          <w:rFonts w:cs="Cordia New" w:ascii="Cordia New" w:hAnsi="Cordia New"/>
          <w:i/>
          <w:iCs/>
          <w:color w:val="00B0F0"/>
          <w:sz w:val="28"/>
        </w:rPr>
        <w:t>)</w:t>
      </w:r>
    </w:p>
    <w:p>
      <w:pPr>
        <w:pStyle w:val="NoSpacing"/>
        <w:rPr>
          <w:rFonts w:ascii="Cordia New" w:hAnsi="Cordia New" w:cs="Cordia New"/>
          <w:i/>
          <w:i/>
          <w:iCs/>
          <w:color w:val="00B0F0"/>
          <w:sz w:val="28"/>
        </w:rPr>
      </w:pPr>
      <w:r>
        <w:rPr>
          <w:rFonts w:cs="Cordia New" w:ascii="Cordia New" w:hAnsi="Cordia New"/>
          <w:i/>
          <w:iCs/>
          <w:color w:val="00B0F0"/>
          <w:sz w:val="28"/>
        </w:rPr>
      </w:r>
    </w:p>
    <w:tbl>
      <w:tblPr>
        <w:tblW w:w="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1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โครงสร้างการบริหารงานระบบคุณภาพ</w:t>
            </w:r>
          </w:p>
        </w:tc>
      </w:tr>
    </w:tbl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9525</wp:posOffset>
                </wp:positionV>
                <wp:extent cx="3091180" cy="2139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13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921000" cy="2013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0" cy="201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68.5pt;mso-wrap-distance-left:9.05pt;mso-wrap-distance-right:9.05pt;mso-wrap-distance-top:0pt;mso-wrap-distance-bottom:0pt;margin-top:0.75pt;mso-position-vertical-relative:text;margin-left:-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921000" cy="20135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0" cy="201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ือ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“ทุกคนที่ทำงานให้แก่โรงพยาบาลสมเด็จพระยุพราช จะต้องไม่ลืมว่าโรงพยาบาลนี้กำเนิดขึ้นจากความมุ่งปรารถนาอันแรงกล้าของคนไทยทั่วราชอาณาจักร ที่ต้องการจะเห็นผู้ที่อยู่ในท้องถิ่นทุรกันดารทุกหนแห่ง ได้รับความเอาใจใส่ รักษาพยาบาลเป็นอย่างดี ให้ปลอดภัยจากความเจ็บไข้ โดยทั่วถึงเสมอหน้ากัน”</w:t>
      </w:r>
      <w:r>
        <w:rPr>
          <w:rFonts w:ascii="Cordia New" w:hAnsi="Cordia New" w:cs="Cordia New"/>
          <w:sz w:val="32"/>
          <w:sz w:val="32"/>
          <w:szCs w:val="32"/>
        </w:rPr>
        <w:t xml:space="preserve"> เป็นหลัก</w:t>
      </w:r>
      <w:r>
        <w:rPr>
          <w:rFonts w:ascii="Cordia New" w:hAnsi="Cordia New" w:cs="Cordia New"/>
          <w:sz w:val="32"/>
          <w:sz w:val="32"/>
          <w:szCs w:val="32"/>
        </w:rPr>
        <w:t>ยึดเหนี่ยว</w:t>
      </w:r>
      <w:r>
        <w:rPr>
          <w:rFonts w:ascii="Cordia New" w:hAnsi="Cordia New" w:cs="Cordia New"/>
          <w:sz w:val="32"/>
          <w:sz w:val="32"/>
          <w:szCs w:val="32"/>
        </w:rPr>
        <w:t>ในการทำงาน    มีคณะกรรมการองค์กรแพทย์  องค์กรพยาบาล  ทำหน้าที่กำกับด้านจริยธรรมและการปฏิบัติตามมาตรฐานวิชาชีพ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ะบบธรรมาภิบาล </w:t>
      </w:r>
      <w:r>
        <w:rPr>
          <w:rFonts w:ascii="Cordia New" w:hAnsi="Cordia New" w:cs="Cordia New"/>
          <w:sz w:val="32"/>
          <w:sz w:val="32"/>
          <w:szCs w:val="32"/>
        </w:rPr>
        <w:t xml:space="preserve">  ประกอบด้วย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การตรวจสอบจาก กก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การตรวจสอบจาก กกบ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>การตรวจสอบภายในจากทีมตรวจสอบภายในของ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โรงพยา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  ประกอบด้วย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เฝ้าระวังการเงินการคลั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กกง</w:t>
      </w:r>
      <w:r>
        <w:rPr>
          <w:rFonts w:cs="Cordia New" w:ascii="Cordia New" w:hAnsi="Cordia New"/>
          <w:sz w:val="32"/>
          <w:szCs w:val="32"/>
        </w:rPr>
        <w:t>.) ,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พัส</w:t>
      </w:r>
      <w:r>
        <w:rPr>
          <w:rFonts w:ascii="Cordia New" w:hAnsi="Cordia New" w:cs="Cordia New"/>
          <w:sz w:val="32"/>
          <w:sz w:val="32"/>
          <w:szCs w:val="32"/>
        </w:rPr>
        <w:t xml:space="preserve">สดุ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จัดซื้อจัดจ้าง</w:t>
      </w:r>
    </w:p>
    <w:p>
      <w:pPr>
        <w:pStyle w:val="NoSpacing"/>
        <w:jc w:val="left"/>
        <w:rPr/>
      </w:pP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>การตรวจสอบจากภายนอก</w:t>
      </w:r>
      <w:r>
        <w:rPr>
          <w:rFonts w:ascii="Cordia New" w:hAnsi="Cordia New" w:cs="Cordia New"/>
          <w:sz w:val="32"/>
          <w:sz w:val="32"/>
          <w:szCs w:val="32"/>
        </w:rPr>
        <w:t xml:space="preserve"> ได้แก่</w:t>
      </w:r>
      <w:r>
        <w:rPr>
          <w:rFonts w:ascii="Cordia New" w:hAnsi="Cordia New" w:cs="Cordia New"/>
          <w:sz w:val="32"/>
          <w:sz w:val="32"/>
          <w:szCs w:val="32"/>
        </w:rPr>
        <w:t>การตรวจสอบภายในจาก สสจ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สตง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ควบคุมคุณภาพและมาตรฐานสถานพยาบาล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สนง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ป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ระดับจังหวัดยโสธร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ก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และ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จะทำหน้าที่ตรวจสอบและกำกับการบริหารงานของผู้อำนวยการโรงพยาบาลให้เป็นไปอย่างโปร่งใสและยุติธรรมตามหลักธรรมาภิบาล  เพื่อรักษาผลประโยชน์ของผู้ป่วย  ผู้มีส่วนได้เสียและ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กรณีมีเรื่องท้วงติงจากการตรวจสอบทั้งภายในและภายนอก  จะมีการปรับปรุงแก้ไขให้ถูกต้องและปฏิบัติตามระเบียบและข้อกฎหมายอย่างเคร่งครั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P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2)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ลุ่มลูกค้าและกลุ่มผู้มีส่วนได้ส่วนเสียและส่วนตลาดที่สำคัญ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การแบ่งกลุ่มลูกค้าและกลุ่มผู้มีส่วนได้เสียของโรงพยาบาล  ดำเนินการโดยทีมลูกค้าสัมพันธ์และทีมการตลาด   โดยความร่วมมือของฝ่ายกำกับกลยุทธ์ด้านลูกค้า   ซึ่งกำหนดกลุ่มลูกค้าหลักเป็นผู้รับบริการผู้ป่วยนอก  ผู้ป่วยในและผู้ป่วยอุบัติเหตุฉุกเฉิน    และกลุ่มผู้มีส่วนได้เสียและลูกค้าอื่นดังแสดงในรูป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.1-1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มีการสำรวจความต้องการโดยการทำ </w:t>
      </w:r>
      <w:r>
        <w:rPr>
          <w:rFonts w:cs="Cordia New" w:ascii="Cordia New" w:hAnsi="Cordia New"/>
          <w:sz w:val="32"/>
          <w:szCs w:val="32"/>
        </w:rPr>
        <w:t xml:space="preserve">Focus Group </w:t>
      </w:r>
      <w:r>
        <w:rPr>
          <w:rFonts w:ascii="Cordia New" w:hAnsi="Cordia New" w:cs="Cordia New"/>
          <w:sz w:val="32"/>
          <w:sz w:val="32"/>
          <w:szCs w:val="32"/>
        </w:rPr>
        <w:t xml:space="preserve">ในกลุ่มผู้ป่วยที่กำหนดไว้  ผ่านกระบวนการสื่อสารแบบ </w:t>
      </w:r>
      <w:r>
        <w:rPr>
          <w:rFonts w:cs="Cordia New" w:ascii="Cordia New" w:hAnsi="Cordia New"/>
          <w:sz w:val="32"/>
          <w:szCs w:val="32"/>
        </w:rPr>
        <w:t>Two way Communication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การสำรวจโดยใช้แบบสอบถาม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74"/>
        <w:gridCol w:w="1183"/>
        <w:gridCol w:w="1278"/>
      </w:tblGrid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P1-14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ผู้ส่งมอบ คู่ค้า คู่ความร่วมมือและตัวแทนจำหน่า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>กลุ่มหลั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>บทบา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>ความต้อง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FFFFFF"/>
                <w:sz w:val="24"/>
                <w:sz w:val="24"/>
                <w:szCs w:val="24"/>
              </w:rPr>
              <w:t>จาก รพร</w:t>
            </w: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ส่งมอบ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GPO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ยา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เครื่องมือแพทย์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จำหน่ายเวชภัณฑ์ที่มิใช่ย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มอบผลิตภัณฑ์ที่มีคุณภาพ  ถูกต้อง  ตรงเวล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ั่งซื้อ</w:t>
            </w:r>
          </w:p>
          <w:p>
            <w:pPr>
              <w:pStyle w:val="NoSpacing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่ายตรงเวลา</w:t>
            </w:r>
          </w:p>
          <w:p>
            <w:pPr>
              <w:pStyle w:val="NoSpacing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ื่อสารที่มีประสิทธิภาพ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ู่ค้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ง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กันสังค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CT SCAN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ูนย์ไตเทีย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ดเชยค่าบริการทางการแพทย์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่วมดำเนินการในการดูแลผู้ป่ว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มูล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ุปกรณ์ที่ทันสมั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ู่ความร่วมมื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พ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จังหวัดยโสธ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พ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ห้คำปรึกษาในการดูแลผู้ป่ว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่งต่อที่มีประสิทธิภาพ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ตัวแทนจำหน่า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อสม</w:t>
            </w:r>
            <w:r>
              <w:rPr>
                <w:rFonts w:cs="Cordia New" w:ascii="Cordia New" w:hAnsi="Cordia New"/>
                <w:szCs w:val="22"/>
              </w:rPr>
              <w:t>.,</w:t>
            </w:r>
            <w:r>
              <w:rPr>
                <w:rFonts w:ascii="Cordia New" w:hAnsi="Cordia New" w:cs="Cordia New"/>
                <w:szCs w:val="22"/>
              </w:rPr>
              <w:t>ผู้นำชุมชน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ถ่ายทอดข้อมู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Cs w:val="22"/>
              </w:rPr>
            </w:pPr>
            <w:r>
              <w:rPr>
                <w:rFonts w:ascii="Cordia New" w:hAnsi="Cordia New" w:cs="Cordia New"/>
                <w:szCs w:val="22"/>
              </w:rPr>
              <w:t>ได้รับความสะดวกเมื่อมา</w:t>
            </w:r>
            <w:r>
              <w:rPr>
                <w:rFonts w:ascii="Cordia New" w:hAnsi="Cordia New" w:cs="Cordia New"/>
                <w:szCs w:val="22"/>
              </w:rPr>
              <w:t>โรงพยาบาล</w:t>
            </w:r>
          </w:p>
        </w:tc>
      </w:tr>
    </w:tbl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อบถามถึงความต้องการความคาดหวัง  ความพึงพอใจ  ความเชื่อมั่นและความภักดีต่อโรงพยาบาล   รายละเอียดดั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4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3)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ส่งมอบ</w:t>
      </w:r>
      <w:r>
        <w:rPr>
          <w:rFonts w:cs="Cordia New" w:ascii="Cordia New" w:hAnsi="Cordia New"/>
          <w:b/>
          <w:bCs/>
          <w:sz w:val="32"/>
          <w:szCs w:val="32"/>
        </w:rPr>
        <w:t>,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ู่ค้า</w:t>
      </w:r>
      <w:r>
        <w:rPr>
          <w:rFonts w:cs="Cordia New" w:ascii="Cordia New" w:hAnsi="Cordia New"/>
          <w:b/>
          <w:bCs/>
          <w:sz w:val="32"/>
          <w:szCs w:val="32"/>
        </w:rPr>
        <w:t>,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ู่ความร่วมมือและตัวแทนจำหน่ายที่สำคัญ </w:t>
      </w:r>
      <w:r>
        <w:rPr>
          <w:rFonts w:ascii="Cordia New" w:hAnsi="Cordia New" w:cs="Cordia New"/>
          <w:sz w:val="32"/>
          <w:sz w:val="32"/>
          <w:szCs w:val="32"/>
        </w:rPr>
        <w:t xml:space="preserve"> แสดงดังตารางต่อไปนี้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3)</w:t>
      </w:r>
    </w:p>
    <w:p>
      <w:pPr>
        <w:pStyle w:val="NoSpacing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ผู้ส่งมอบที่สำคัญคือ  องค์การเภสัชกรรมซึ่งเป็นผู้ผลิตยาและผู้ส่งมอบรายใหญ่ที่สุด  รองลงมา</w:t>
      </w:r>
      <w:r>
        <w:rPr>
          <w:rFonts w:ascii="Cordia New" w:hAnsi="Cordia New" w:cs="Cordia New"/>
          <w:b/>
          <w:b/>
          <w:sz w:val="32"/>
          <w:sz w:val="32"/>
          <w:szCs w:val="32"/>
        </w:rPr>
        <w:t xml:space="preserve">แก่กลุ่มบริษัทยาและบริษัทที่จำหน่ายเวชภัณฑ์ที่มิใช่ยา   ที่ส่งมอบสินค้าหรือยาที่องค์การเภสัชกรรมไม่ได้ผลิต   </w:t>
      </w:r>
      <w:r>
        <w:rPr>
          <w:rFonts w:ascii="Cordia New" w:hAnsi="Cordia New" w:cs="Cordia New"/>
          <w:sz w:val="32"/>
          <w:sz w:val="32"/>
          <w:szCs w:val="32"/>
        </w:rPr>
        <w:t>ข้อกำหนดที่สำคัญที่สุดในห่วงโซ่อุปทาน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ต้องการจากผู้ส่งมอบคือ ต้นทุนต่ำ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ุณภาพ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ให้คุณค่าสูง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ส่งมอบการให้บริการ หรือ วัสดุได้ตรงเวลา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และการตอบสนองหรือแก้ไขที่รวดเร็วเมื่อสินค้ามีปัญหา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ู่ค้าที่สำคัญ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ลิงนกทาคือ  บริษัท </w:t>
      </w:r>
      <w:r>
        <w:rPr>
          <w:rFonts w:cs="Cordia New" w:ascii="Cordia New" w:hAnsi="Cordia New"/>
          <w:sz w:val="32"/>
          <w:szCs w:val="32"/>
        </w:rPr>
        <w:t>CT SCAN,</w:t>
      </w:r>
      <w:r>
        <w:rPr>
          <w:rFonts w:ascii="Cordia New" w:hAnsi="Cordia New" w:cs="Cordia New"/>
          <w:sz w:val="32"/>
          <w:sz w:val="32"/>
          <w:szCs w:val="32"/>
        </w:rPr>
        <w:t>ศูนย์ไตเทียม ที่จัดบริการดูแลลูกค้ากลุ่มสวัสดิการเบิกได้จ่ายตรง    ซึ่งมีส่วนอย่างมากในกระบวนการดูแลรักษาผู้ป่วยและการเพิ่มรายได้ให้แก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ตัวแทนจำหน่ายที่สำคัญ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คือ อส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ที่มีบทบาทในการนำความรู้และการบริการไปสู่ประชาชนและเป็นผู้สื่อสารที่ดีระหว่า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กับผู้รับบริการ</w:t>
      </w:r>
    </w:p>
    <w:p>
      <w:pPr>
        <w:pStyle w:val="Normal"/>
        <w:autoSpaceDE w:val="false"/>
        <w:spacing w:lineRule="auto" w:line="240" w:before="0" w:after="0"/>
        <w:ind w:left="142" w:hanging="142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4)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สัมพันธ์ในลักษณะการเป็นคู่ค้ากับผู้ส่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อบและกับลูกค้าที่สำคัญขององค์กร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ได้จัดให้มีช่องทางการสื่อสารและการสร้างสัมพันธภาพที่มีประสิทธิภาพกับคู่ค้า  ผู้ส่งมอบและลูกค้าอื่นที่สำคัญหลายช่องทาง  เช่น จดหมายราชการ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>โทรศัพท์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 xml:space="preserve">แฟกซ์  </w:t>
      </w:r>
      <w:r>
        <w:rPr>
          <w:rFonts w:cs="Cordia New" w:ascii="Cordia New" w:hAnsi="Cordia New"/>
          <w:sz w:val="32"/>
          <w:szCs w:val="32"/>
        </w:rPr>
        <w:t>,Email, Website,</w:t>
      </w:r>
      <w:r>
        <w:rPr>
          <w:rFonts w:ascii="Cordia New" w:hAnsi="Cordia New" w:cs="Cordia New"/>
          <w:sz w:val="32"/>
          <w:sz w:val="32"/>
          <w:szCs w:val="32"/>
        </w:rPr>
        <w:t>ประกาศข่าว  เป็นต้น  ซึ่งทำให้กระบวนการการให้บริการดูแลรักษาพยาบาล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เป็นไปด้วยความราบรื่นมีคุณภาพ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มีประสิทธิภาพและต่อเนื่อง  นอกจากนี้ยังมีการทบทวนร่วมกันระหว่า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กับผู้ส่งมอบและคู่ค้าที่สำคัญเกี่ยวกับรายการสินค้าหลัก  เวลาในการส่งมอบ และผลของการตรวจเช็คอุปกรณ์เครื่องมือเชิงป้องกัน  เพื่อแก้ไขจุดบกพร่องและปรับปรุงผลการดำเนินการ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ท้าทายต่อองค์กร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ภาพแวดล้อมด้านการแข่งขั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ำดับในการแข่งขัน ขนาดและการเติบโตขององค์กร </w:t>
      </w:r>
    </w:p>
    <w:p>
      <w:pPr>
        <w:pStyle w:val="NoSpacing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>การเติบโต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วัดจากอัตราการเติบโตในธุรกิจตรวจ</w:t>
      </w:r>
      <w:r>
        <w:rPr>
          <w:rFonts w:ascii="Cordia New" w:hAnsi="Cordia New" w:cs="Cordia New"/>
          <w:sz w:val="32"/>
          <w:sz w:val="32"/>
          <w:szCs w:val="32"/>
        </w:rPr>
        <w:t>รักษากลุ่มลูกค้าที่</w:t>
      </w:r>
      <w:r>
        <w:rPr>
          <w:rFonts w:ascii="Cordia New" w:hAnsi="Cordia New" w:cs="Cordia New"/>
          <w:sz w:val="32"/>
          <w:sz w:val="32"/>
          <w:szCs w:val="32"/>
        </w:rPr>
        <w:t>ที่ใช้สิทธิ์เบิกได้จ่ายตรง   ซึ่งมีคู่แข่งที่สำคัญคือ ศอน</w:t>
      </w:r>
      <w:r>
        <w:rPr>
          <w:rFonts w:cs="Cordia New" w:ascii="Cordia New" w:hAnsi="Cordia New"/>
          <w:sz w:val="32"/>
          <w:szCs w:val="32"/>
        </w:rPr>
        <w:t xml:space="preserve">.7 </w:t>
      </w:r>
      <w:r>
        <w:rPr>
          <w:rFonts w:ascii="Cordia New" w:hAnsi="Cordia New" w:cs="Cordia New"/>
          <w:sz w:val="32"/>
          <w:sz w:val="32"/>
          <w:szCs w:val="32"/>
        </w:rPr>
        <w:t xml:space="preserve">อุบลราชธานี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ี่ออกทำการตลาดตรวจสุขภาพประจำปีให้แก่ข้าราชการทั่วไปโดยเฉพาะในกลุ่มข้าราชการครู   ที่มีจำนวนมาก    เนื่องจาก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ไม่มีความพร้อมเรื่องบุคลากรรถเอกซเรย์เคลื่อนที่และอุปกรณ์การชันสูตรที่ทันสมัย  ทำให้ไม่สามารถให้บริการแก่ลูกค้ากลุ่มนี้ได้ดีเท่าที่ควรและทำให้ ศอน</w:t>
      </w:r>
      <w:r>
        <w:rPr>
          <w:rFonts w:cs="Cordia New" w:ascii="Cordia New" w:hAnsi="Cordia New"/>
          <w:sz w:val="32"/>
          <w:szCs w:val="32"/>
        </w:rPr>
        <w:t xml:space="preserve">.7 </w:t>
      </w:r>
      <w:r>
        <w:rPr>
          <w:rFonts w:ascii="Cordia New" w:hAnsi="Cordia New" w:cs="Cordia New"/>
          <w:sz w:val="32"/>
          <w:sz w:val="32"/>
          <w:szCs w:val="32"/>
        </w:rPr>
        <w:t>อุบลราชธานีมีรายได้จากการตรวจเช็คสุขภาพประจำปีมากกว่า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 แต่ด้ว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จำกัดด้านข้อมูลธุรกิจจึงไม่สามารถนำเสนอข้อมูล</w:t>
      </w:r>
      <w:r>
        <w:rPr>
          <w:rFonts w:ascii="Cordia New" w:hAnsi="Cordia New" w:cs="Cordia New"/>
          <w:sz w:val="32"/>
          <w:sz w:val="32"/>
          <w:szCs w:val="32"/>
        </w:rPr>
        <w:t>จาก ศอน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>อุบลราชธานีมาทำ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เปรียบเทียบได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ู่ความร่วมมือที่สำคัญและมีส่วนในการดูแลรักษาผู้ป่วย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กทา  รวมถึงการให้คำปรึกษาด้านวิชาการ  การผลิตและพัฒนาบุคลากรทางการแพทย์  ได้แก่  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ป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อุบลราชธานี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 w:cs="Cordia New"/>
          <w:sz w:val="32"/>
          <w:sz w:val="32"/>
          <w:szCs w:val="32"/>
        </w:rPr>
        <w:t>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ยโสธ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ระศรีมหาโพธิ์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รพ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ในจังหวัดยโสธ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มเด็จพระยุพราช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คณะแพทยศาสตร์ มหาวิทยาลัยขอนแก่น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  <w:t>วพ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ป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อุบลราชธานี</w:t>
      </w:r>
    </w:p>
    <w:p>
      <w:pPr>
        <w:pStyle w:val="NoSpacing"/>
        <w:rPr/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ัจจัยหลักที่ทำให้องค์กรประสบความสำเร็จเมื่อเปรียบเทียบกับคู่แข่ง </w:t>
      </w:r>
      <w:r>
        <w:rPr>
          <w:rFonts w:cs="Cordia New" w:ascii="Cordia New" w:hAnsi="Cordia New"/>
          <w:b/>
          <w:bCs/>
          <w:sz w:val="32"/>
          <w:szCs w:val="32"/>
        </w:rPr>
        <w:t>(Key Success Factors)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มื</w:t>
      </w:r>
      <w:r>
        <w:rPr>
          <w:rFonts w:ascii="Cordia New" w:hAnsi="Cordia New" w:cs="Cordia New"/>
          <w:sz w:val="32"/>
          <w:sz w:val="32"/>
          <w:szCs w:val="32"/>
        </w:rPr>
        <w:t>่</w:t>
      </w:r>
      <w:r>
        <w:rPr>
          <w:rFonts w:ascii="Cordia New" w:hAnsi="Cordia New" w:cs="Cordia New"/>
          <w:sz w:val="32"/>
          <w:sz w:val="32"/>
          <w:szCs w:val="32"/>
        </w:rPr>
        <w:t xml:space="preserve">อพิจารณาตามกรอบมุมมองของ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 </w:t>
      </w:r>
      <w:r>
        <w:rPr>
          <w:rFonts w:cs="Cordia New" w:ascii="Cordia New" w:hAnsi="Cordia New"/>
          <w:sz w:val="32"/>
          <w:szCs w:val="32"/>
        </w:rPr>
        <w:t xml:space="preserve">Key Success Factors :KSF </w:t>
      </w:r>
      <w:r>
        <w:rPr>
          <w:rFonts w:ascii="Cordia New" w:hAnsi="Cordia New" w:cs="Cordia New"/>
          <w:sz w:val="32"/>
          <w:sz w:val="32"/>
          <w:szCs w:val="32"/>
        </w:rPr>
        <w:t>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ลิงนกทา แสดงดังรูป </w:t>
      </w:r>
      <w:r>
        <w:rPr>
          <w:rFonts w:ascii="Cordia New" w:hAnsi="Cordia New" w:cs="Cordia New"/>
          <w:i/>
          <w:i/>
          <w:iCs/>
          <w:color w:val="0070C0"/>
          <w:sz w:val="32"/>
          <w:sz w:val="32"/>
          <w:szCs w:val="32"/>
        </w:rPr>
        <w:t xml:space="preserve">        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5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Key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Change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มีผลต่อสถานะการแข่งขันและเพิ่มโอกาสที่จะสร้า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วัตกรร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สร้างความร่วมมือ  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โยบายหลักประกันสุขภาพถ้วนหน้า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โยบายการให้ข้าราชการและผู้ใช้สิทธิ์ค่ารักษาพยาบาลได้ขึ้นทะเบียนกับสถานบริการ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กระจายอำนาจลงสู่ท้องถิ่นและการโอนถ่ายงานไปสังกัดกับองค์กรปกครองส่วนท้องถิ่น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มี พร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สุขภาพแห่งชาติ  และ พร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ประกันสุขภาพแห่งชาติ  ทำให้ประชาชนรับรู้สิทธิ์ประโยชน์มากขึ้น  มีความต้องการและความคาดหวังมากขึ้น  และฟ้องร้องสถานบริการสาธารณสุขเพิ่มขึ้น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ามต้องการแพทย์เฉพาะทางเพิ่มขึ้น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เปลี่ยนแปลงทางการเมืองและผู้บริหารระดับสูง  เช่น นายกรัฐมนตรี  รัฐมนตรี    ผู้ตรวจราชการ   ผู้ว่าราชการจังหวัดและนายแพทย์สาธารณสุขจังหวัด ที่มีผลต่อนโยบายที่เปลี่ยนไป</w:t>
      </w:r>
    </w:p>
    <w:p>
      <w:pPr>
        <w:pStyle w:val="NoSpacing"/>
        <w:numPr>
          <w:ilvl w:val="0"/>
          <w:numId w:val="7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โยบายการพัฒนาโรงพยาบาลสมเด็จพระยุพราช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6279515" cy="76777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767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  <w:gridCol w:w="2684"/>
                              <w:gridCol w:w="2684"/>
                              <w:gridCol w:w="2119"/>
                              <w:gridCol w:w="986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ูปที่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1-14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วามต้องการของลูกค้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>ผู้ป่วยและลูกค้าสำคัญ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>ความต้องการของผู้ป่วยและลูกค้าสำคัญ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ผลการดำเนินง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  <w:t xml:space="preserve">VS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>ความต้องการของผูป่วยและลูกค้าหลัก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ของผู้ป่วยและลูกค้าสำคัญ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</w:rPr>
                                    <w:t>ความภักดีของผู้ป่วยและลูกค้าสำคั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ผู้ป่วยนอ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  <w:t>(OPD)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บริการที่อบอุ่น  ดุจญาติมิตร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2-1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ปลอดภัย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7,7.1-18,7.1-2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ถูกต้อง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7,7.1-1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รวดเร็ว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7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ส่งเสริมสุข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1-15,7.1-29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33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รักษาที่มีประสิทธิ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1-3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ผู้ป่วยใน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  <w:t>(IPD)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บริการที่อบอุ่น  ดุจญาติมิตร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2-1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ปลอดภัย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1-5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1-17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2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ถูกต้อง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7,7.1-1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ส่งเสริมสุข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5,7.1-33,7.1-3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รักษาที่มีประสิทธิ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3,7.1-14,7.1-1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 w:val="24"/>
                                      <w:szCs w:val="24"/>
                                    </w:rPr>
                                    <w:t>ผู้ป่วยอุบัติเหตุฉุกเฉิ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  <w:t>(ER&amp;EMS)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บริการที่อบอุ่น  ดุจญาติมิตร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2-1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ปลอดภัย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4,7.1-17,7.1-18,7.1-2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รวดเร็ว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7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ส่งเสริมสุข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5,7.1-33,7.1-38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การรักษาที่มีประสิทธิภาพ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1-1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 w:val="24"/>
                                      <w:szCs w:val="24"/>
                                    </w:rPr>
                                    <w:t>ผู้มีส่วนได้เสียและลูกค้าอื่น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บริการที่อบอุ่น  ดุจญาติมิตร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7.2-1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color w:val="4C76A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color w:val="1F497D"/>
                                      <w:sz w:val="24"/>
                                      <w:sz w:val="24"/>
                                      <w:szCs w:val="24"/>
                                    </w:rPr>
                                    <w:t>รวดเร็ว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2-7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04.55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  <w:gridCol w:w="2684"/>
                        <w:gridCol w:w="2684"/>
                        <w:gridCol w:w="2119"/>
                        <w:gridCol w:w="986"/>
                      </w:tblGrid>
                      <w:tr>
                        <w:trPr/>
                        <w:tc>
                          <w:tcPr>
                            <w:tcW w:w="9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1-14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วามต้องการของลูกค้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>ผู้ป่วยและลูกค้าสำคัญ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>ความต้องการของผู้ป่วยและลูกค้าสำคัญ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 xml:space="preserve">ผลการดำเนินง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  <w:t xml:space="preserve">VS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>ความต้องการของผูป่วยและลูกค้าหลัก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>ความพึงพอใจของผู้ป่วยและลูกค้าสำคัญ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</w:rPr>
                              <w:t>ความภักดีของผู้ป่วยและลูกค้าสำคั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 w:val="24"/>
                                <w:szCs w:val="24"/>
                              </w:rPr>
                              <w:t xml:space="preserve">ผู้ป่วยนอก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  <w:t>(OPD)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บริการที่อบอุ่น  ดุจญาติมิตร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2-1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1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ปลอดภัย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7,7.1-18,7.1-2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ถูกต้อง</w:t>
                            </w: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7,7.1-1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รวดเร็ว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7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ส่งเสริมสุข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1-15,7.1-29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33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รักษาที่มีประสิทธิ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1-3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 w:val="24"/>
                                <w:szCs w:val="24"/>
                              </w:rPr>
                              <w:t xml:space="preserve">ผู้ป่วยใน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  <w:t>(IPD)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บริการที่อบอุ่น  ดุจญาติมิตร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2-1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1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ปลอดภัย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1-5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1-17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2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ถูกต้อง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7,7.1-1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ส่งเสริมสุข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5,7.1-33,7.1-3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รักษาที่มีประสิทธิ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3,7.1-14,7.1-1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 w:val="24"/>
                                <w:szCs w:val="24"/>
                              </w:rPr>
                              <w:t>ผู้ป่วยอุบัติเหตุฉุกเฉิ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  <w:t>(ER&amp;EMS)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บริการที่อบอุ่น  ดุจญาติมิตร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2-1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1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ปลอดภัย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4,7.1-17,7.1-18,7.1-2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รวดเร็ว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7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ส่งเสริมสุข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5,7.1-33,7.1-38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การรักษาที่มีประสิทธิภาพ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1-1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 w:val="24"/>
                                <w:szCs w:val="24"/>
                              </w:rPr>
                              <w:t>ผู้มีส่วนได้เสียและลูกค้าอื่น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บริการที่อบอุ่น  ดุจญาติมิตร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7.2-1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11</w:t>
                            </w:r>
                          </w:p>
                        </w:tc>
                        <w:tc>
                          <w:tcPr>
                            <w:tcW w:w="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color w:val="4C76A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color w:val="1F497D"/>
                                <w:sz w:val="24"/>
                                <w:sz w:val="24"/>
                                <w:szCs w:val="24"/>
                              </w:rPr>
                              <w:t>รวดเร็ว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2-7</w:t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3)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หล่งข้อมูลเชิงเปรียบเทียบและเชิงแข่งขันที่สำคัญ</w:t>
      </w:r>
    </w:p>
    <w:p>
      <w:pPr>
        <w:pStyle w:val="NoSpacing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แสดงตามกรอบของ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 w:cs="Cordia New"/>
          <w:sz w:val="32"/>
          <w:sz w:val="32"/>
          <w:szCs w:val="32"/>
        </w:rPr>
        <w:t xml:space="preserve">ดังตาราง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6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จำกัดในการหาข้อมูลได้แก่</w:t>
      </w:r>
    </w:p>
    <w:p>
      <w:pPr>
        <w:pStyle w:val="NoSpacing"/>
        <w:numPr>
          <w:ilvl w:val="0"/>
          <w:numId w:val="2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ข้อมูลเปรียบเทียบในเชิงแข่งขันและ </w:t>
      </w:r>
      <w:r>
        <w:rPr>
          <w:rFonts w:cs="Cordia New" w:ascii="Cordia New" w:hAnsi="Cordia New"/>
          <w:sz w:val="32"/>
          <w:szCs w:val="32"/>
        </w:rPr>
        <w:t xml:space="preserve">Benchmarking </w:t>
      </w:r>
      <w:r>
        <w:rPr>
          <w:rFonts w:ascii="Cordia New" w:hAnsi="Cordia New" w:cs="Cordia New"/>
          <w:sz w:val="32"/>
          <w:sz w:val="32"/>
          <w:szCs w:val="32"/>
        </w:rPr>
        <w:t>มีข้อจำกัดในกลุ่มโรงพยาบาลที่ไม่มีหน่วยงานกลางที่เป็นทางการและเป็นที่ยอมรับทำการรวบรวมและวิเคราะห์   ทำให้ไม่สามารถเปรียบเทียบกันได้</w:t>
      </w:r>
    </w:p>
    <w:p>
      <w:pPr>
        <w:pStyle w:val="NoSpacing"/>
        <w:numPr>
          <w:ilvl w:val="0"/>
          <w:numId w:val="2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ขาดการวิเคราะห์ในภาพรวมของข้อมูล</w:t>
      </w:r>
    </w:p>
    <w:p>
      <w:pPr>
        <w:pStyle w:val="NoSpacing"/>
        <w:numPr>
          <w:ilvl w:val="0"/>
          <w:numId w:val="2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ต่ละโรงพยาบาลมีบริบทเป็นของตนเองข้อมูลบางอย่างอาจเปรียบเทียบกันไม่ได้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P1-16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หล่งข้อมูลเชิงเปรียบเทีย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FFFF00"/>
                <w:sz w:val="24"/>
                <w:szCs w:val="24"/>
              </w:rPr>
              <w:t>Comparisons  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FFFF00"/>
                <w:sz w:val="24"/>
                <w:szCs w:val="24"/>
              </w:rPr>
              <w:t>Data  Sour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Patients and other custo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กส</w:t>
            </w:r>
            <w:r>
              <w:rPr>
                <w:rFonts w:cs="Cordia New" w:ascii="Cordia New" w:hAnsi="Cordia New"/>
                <w:sz w:val="24"/>
                <w:szCs w:val="24"/>
              </w:rPr>
              <w:t>.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ส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นิธิ ร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เด็จพระยุพราช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Qu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พ</w:t>
            </w:r>
            <w:r>
              <w:rPr>
                <w:rFonts w:cs="Cordia New" w:ascii="Cordia New" w:hAnsi="Cordia New"/>
                <w:sz w:val="24"/>
                <w:szCs w:val="24"/>
              </w:rPr>
              <w:t>.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Ser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ส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ร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dministra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ส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Learning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นิธิร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มเด็จพระยุพราช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ส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Financ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กส</w:t>
            </w:r>
            <w:r>
              <w:rPr>
                <w:rFonts w:cs="Cordia New" w:ascii="Cordia New" w:hAnsi="Cordia New"/>
                <w:sz w:val="24"/>
                <w:szCs w:val="24"/>
              </w:rPr>
              <w:t>.,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ป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สจ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โสธร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916" w:footer="720" w:bottom="776"/>
          <w:pgNumType w:fmt="lowerRoman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ูปที่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P1-15 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ปัจจัยหลักที่ทำให้องค์กรประสบความสำเร็จ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0"/>
                <w:szCs w:val="20"/>
              </w:rPr>
              <w:t xml:space="preserve">KSF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0"/>
                <w:szCs w:val="20"/>
              </w:rPr>
              <w:t>Competitive Advantage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Patients  and Other Custom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บริหารความเสี่ยงและความปลอดภัยของผู้ป่วย</w:t>
            </w:r>
          </w:p>
        </w:tc>
      </w:tr>
      <w:tr>
        <w:trPr>
          <w:trHeight w:val="1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มีส่วนร่วมในกระบวนการรักษา</w:t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มุ่งเน้นสร้างความพึงพอใจของผู้ป่วยละญาติ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Quality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ความมุ่งมั่นที่จะเป็นเลิศในด้านการจัดการทางคลินิกที่มีคุณภาพ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รักษาโดยยึดมาตรฐานด้านการแพทย์ที่มีหลักฐานทางวิทยาศาสตร์  และมีแนวทางการรักษาที่เหมาะสม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ะบบส่งต่อที่มีคุณภาพ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Service 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ความมุ่งมั่นที่จะเป็นเลิศในด้านบริการ  มีพฤติกรรมบริการของบุคลากรที่เป็นเลิศ  เป็นมิตรและอบอุ่น</w:t>
            </w:r>
          </w:p>
        </w:tc>
      </w:tr>
      <w:tr>
        <w:trPr>
          <w:trHeight w:val="2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สภาพแวดล้อมที่สะอาดและปลอดภัย</w:t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ค่านิยมและวัฒนธรรมที่มีความรับผิดชอบ    ทำงานเป็นทีม  </w:t>
            </w:r>
          </w:p>
        </w:tc>
      </w:tr>
      <w:tr>
        <w:trPr>
          <w:trHeight w:val="2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มีโครงการยุพราชอาสา</w:t>
            </w:r>
          </w:p>
        </w:tc>
      </w:tr>
      <w:tr>
        <w:trPr>
          <w:trHeight w:val="2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เป็นโรงพยาบาลแนวหน้าและเป็นผู้นำในการพัฒนาองค์กร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Administration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 &amp; 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Social responsibilit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ระบบการบริหารจัดการแบบมีส่วนร่วม  โปร่งใส  ตรวจสอบได้  และมีประสิทธิภาพ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ความมุ่งมั่นที่จะเป็นเลิศในการบริหารจัดการ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เทคโนโลยีทางด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้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านคอมพิวเตอร์ทีมีประสิทธิภาพ</w:t>
            </w:r>
          </w:p>
        </w:tc>
      </w:tr>
      <w:tr>
        <w:trPr>
          <w:trHeight w:val="1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อาสาสมัครจิตอาสา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Learning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พัฒนาศักยภาพบุคลากร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ความผาสุกและขวัญกำลังใจของบุคลากร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ให้ความสำคัญกับบุคลากร  บุคลากรคือทรัพยากรที่ทรงคุณค่า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เป็นองค์กรแห่งการเรียนรู้และส่งเสริมบรรยากาศการเรียนรู้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การใช้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BSC ,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เกณฑ์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TQA 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และวงจร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PDCA 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ในการปรับปรุงผลการดำเนินงาน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Financi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ระบบงบประมาณ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UC 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ทำให้ได้รับงบประมาณเพิ่มขึ้น</w:t>
            </w:r>
          </w:p>
        </w:tc>
      </w:tr>
      <w:tr>
        <w:trPr>
          <w:trHeight w:val="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>การมีระบบการตรวจสอบทั้งภายนอกและภายใน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 ความท้าทาย และความได้เปรียบเชิงกลยุทธ์ท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คัญ</w:t>
      </w:r>
    </w:p>
    <w:p>
      <w:pPr>
        <w:pStyle w:val="NoSpacing"/>
        <w:ind w:left="567" w:hanging="0"/>
        <w:jc w:val="left"/>
        <w:rPr>
          <w:rFonts w:ascii="Cordia New" w:hAnsi="Cordia New" w:cs="Cordia New"/>
          <w:i/>
          <w:i/>
          <w:iCs/>
          <w:color w:val="00B0F0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วามท้าทายและความได้เปรียบเชิงกลยุทธ์ที่สำคัญที่ส่งผลกระทบต่อความยั่งยืนขององค์กร พิจารณาตามกรอบ </w:t>
      </w:r>
      <w:r>
        <w:rPr>
          <w:rFonts w:cs="Cordia New" w:ascii="Cordia New" w:hAnsi="Cordia New"/>
          <w:sz w:val="32"/>
          <w:szCs w:val="32"/>
        </w:rPr>
        <w:t>PQSALF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แก่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 w:cs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P1-17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ะบบการปรับปรุงผลงาน </w:t>
      </w:r>
    </w:p>
    <w:p>
      <w:pPr>
        <w:pStyle w:val="NoSpacing"/>
        <w:ind w:left="567" w:hanging="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>ระบบการปรับปรุงผลงาน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ลิงนกทา    ใช้เครื่องมือ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อย่าง  ได้แก่</w:t>
      </w:r>
    </w:p>
    <w:p>
      <w:pPr>
        <w:pStyle w:val="NoSpacing"/>
        <w:ind w:left="567" w:hanging="0"/>
        <w:jc w:val="both"/>
        <w:rPr/>
      </w:pPr>
      <w:r>
        <w:rPr>
          <w:rFonts w:cs="Cordia New" w:ascii="Cordia New" w:hAnsi="Cordia New"/>
          <w:sz w:val="32"/>
          <w:szCs w:val="32"/>
        </w:rPr>
        <w:t>1. PDCA  cycle</w:t>
      </w:r>
    </w:p>
    <w:p>
      <w:pPr>
        <w:pStyle w:val="NoSpacing"/>
        <w:ind w:left="567" w:hanging="0"/>
        <w:jc w:val="both"/>
        <w:rPr/>
      </w:pPr>
      <w:r>
        <w:rPr>
          <w:rFonts w:cs="Cordia New" w:ascii="Cordia New" w:hAnsi="Cordia New"/>
          <w:sz w:val="32"/>
          <w:szCs w:val="32"/>
        </w:rPr>
        <w:t>2. TQA Score</w:t>
      </w:r>
    </w:p>
    <w:p>
      <w:pPr>
        <w:pStyle w:val="NoSpacing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cs="Cordia New" w:ascii="Cordia New" w:hAnsi="Cordia New"/>
          <w:sz w:val="32"/>
          <w:szCs w:val="32"/>
        </w:rPr>
        <w:t>3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ะบบการวัดผลการดำเนินการโดยใช้ กรอบ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cs="Cordia New" w:ascii="Cordia New" w:hAnsi="Cordia New"/>
          <w:sz w:val="32"/>
          <w:szCs w:val="32"/>
        </w:rPr>
        <w:t xml:space="preserve">  </w:t>
        <w:br/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PQSALF</w:t>
      </w:r>
      <w:r>
        <w:rPr>
          <w:rFonts w:ascii="Cordia New" w:hAnsi="Cordia New" w:cs="Cordia New"/>
          <w:sz w:val="32"/>
          <w:sz w:val="32"/>
          <w:szCs w:val="32"/>
        </w:rPr>
        <w:t>ซึ่งประกอบด้วยการติดตามผลกา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br/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ดำเนินงานรายเดือน  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เดือน  และรายปี</w:t>
      </w:r>
      <w:r>
        <w:rPr>
          <w:rFonts w:ascii="Cordia New" w:hAnsi="Cordia New" w:cs="Cordia New"/>
          <w:sz w:val="32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เลิงน</w:t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ascii="Cordia New" w:hAnsi="Cordia New" w:cs="Cordia New"/>
          <w:sz w:val="32"/>
          <w:sz w:val="32"/>
          <w:szCs w:val="32"/>
        </w:rPr>
        <w:t xml:space="preserve">ทาได้สร้างบรรยากาศให้มีการปรับปรุงผลการดำเนินการทั่วทั้งองค์กร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 xml:space="preserve"> โดยจัดให้แต่ละหน่วยงานทบทว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ลลัพธ์ในการดำเนินงานแล้วนำเสนอผ่านทา</w:t>
      </w:r>
      <w:r>
        <w:rPr>
          <w:rFonts w:ascii="Cordia New" w:hAnsi="Cordia New" w:cs="Cordia New"/>
          <w:sz w:val="32"/>
          <w:sz w:val="32"/>
          <w:szCs w:val="32"/>
        </w:rPr>
        <w:t>งผังการกำกับผลการดำเนินงาน</w:t>
      </w:r>
      <w:r>
        <w:rPr>
          <w:rFonts w:ascii="Cordia New" w:hAnsi="Cordia New" w:cs="Cordia New"/>
          <w:sz w:val="32"/>
          <w:sz w:val="32"/>
          <w:szCs w:val="32"/>
        </w:rPr>
        <w:t>ประจำหน่วยงาน</w:t>
      </w:r>
      <w:r>
        <w:rPr>
          <w:rFonts w:ascii="Cordia New" w:hAnsi="Cordia New" w:cs="Cordia New"/>
          <w:sz w:val="32"/>
          <w:sz w:val="32"/>
          <w:szCs w:val="32"/>
        </w:rPr>
        <w:t>หรือทีม</w:t>
      </w:r>
      <w:r>
        <w:rPr>
          <w:rFonts w:ascii="Cordia New" w:hAnsi="Cordia New" w:cs="Cordia New"/>
          <w:sz w:val="32"/>
          <w:sz w:val="32"/>
          <w:szCs w:val="32"/>
        </w:rPr>
        <w:t>ทีม    พร้อมทั้งวิเคราะห์ค้นหาสาเหตุของ</w:t>
      </w:r>
      <w:r>
        <w:rPr>
          <w:rFonts w:ascii="Cordia New" w:hAnsi="Cordia New" w:cs="Cordia New"/>
          <w:sz w:val="32"/>
          <w:sz w:val="32"/>
          <w:szCs w:val="32"/>
        </w:rPr>
        <w:t>ช่วงว่าง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Gap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ascii="Cordia New" w:hAnsi="Cordia New" w:cs="Cordia New"/>
          <w:sz w:val="32"/>
          <w:sz w:val="32"/>
          <w:szCs w:val="32"/>
        </w:rPr>
        <w:t>ที่ยังไม่บรรล</w:t>
      </w:r>
      <w:r>
        <w:rPr>
          <w:rFonts w:ascii="Cordia New" w:hAnsi="Cordia New" w:cs="Cordia New"/>
          <w:sz w:val="32"/>
          <w:sz w:val="32"/>
          <w:szCs w:val="32"/>
        </w:rPr>
        <w:t>ุ</w:t>
      </w:r>
      <w:r>
        <w:rPr>
          <w:rFonts w:ascii="Cordia New" w:hAnsi="Cordia New" w:cs="Cordia New"/>
          <w:sz w:val="32"/>
          <w:sz w:val="32"/>
          <w:szCs w:val="32"/>
        </w:rPr>
        <w:t xml:space="preserve">เป้าหมายและใช้กระบวนการ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 w:cs="Cordia New"/>
          <w:sz w:val="32"/>
          <w:sz w:val="32"/>
          <w:szCs w:val="32"/>
        </w:rPr>
        <w:t xml:space="preserve">ในการปรับปรุงผลการดำเนินการ </w:t>
      </w:r>
    </w:p>
    <w:tbl>
      <w:tblPr>
        <w:tblW w:w="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232"/>
      </w:tblGrid>
      <w:tr>
        <w:trPr/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ูปที่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P1-17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วามท้าทายและความได้เปรียบเชิงกลยุทธ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 w:val="24"/>
                <w:szCs w:val="24"/>
              </w:rPr>
              <w:t>ด้าน</w:t>
            </w:r>
            <w:r>
              <w:rPr>
                <w:rFonts w:cs="Cordia New" w:ascii="Cordia New" w:hAnsi="Cordia New"/>
                <w:b/>
                <w:bCs/>
                <w:color w:val="FFFFFF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 w:val="24"/>
                <w:szCs w:val="24"/>
              </w:rPr>
              <w:t>มุม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4"/>
                <w:szCs w:val="24"/>
              </w:rPr>
              <w:t>Strategic  Challen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4"/>
                <w:szCs w:val="24"/>
              </w:rPr>
              <w:t>Strategic  Advantag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Patients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and other custom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1 </w:t>
            </w:r>
            <w:r>
              <w:rPr>
                <w:rFonts w:ascii="Cordia New" w:hAnsi="Cordia New" w:cs="Cordia New"/>
                <w:szCs w:val="22"/>
              </w:rPr>
              <w:t>การพัฒนาความเชื่อมั่น</w:t>
            </w:r>
            <w:r>
              <w:rPr>
                <w:rFonts w:ascii="Cordia New" w:hAnsi="Cordia New" w:cs="Cordia New"/>
                <w:szCs w:val="22"/>
              </w:rPr>
              <w:t>แ</w:t>
            </w:r>
            <w:r>
              <w:rPr>
                <w:rFonts w:ascii="Cordia New" w:hAnsi="Cordia New" w:cs="Cordia New"/>
                <w:szCs w:val="22"/>
              </w:rPr>
              <w:t>ละรักษาระดับความพึงพอใจของผู้ป่วยและผู้รับบริการอื่นๆ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2 </w:t>
            </w:r>
            <w:r>
              <w:rPr>
                <w:rFonts w:ascii="Cordia New" w:hAnsi="Cordia New" w:cs="Cordia New"/>
                <w:szCs w:val="22"/>
              </w:rPr>
              <w:t>การถ่ายทอดองค์ความร</w:t>
            </w:r>
            <w:r>
              <w:rPr>
                <w:rFonts w:ascii="Cordia New" w:hAnsi="Cordia New" w:cs="Cordia New"/>
                <w:szCs w:val="22"/>
              </w:rPr>
              <w:t>ู้</w:t>
            </w:r>
            <w:r>
              <w:rPr>
                <w:rFonts w:ascii="Cordia New" w:hAnsi="Cordia New" w:cs="Cordia New"/>
                <w:szCs w:val="22"/>
              </w:rPr>
              <w:t>และการปรับเปลี่ยนพฤติกรรมสุขภาพของประชาช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ประชาชนส่วนใหญ่มีขนบธรรมเนียมและใช้ภาษาเดียวกัน  ไม่แบ่งแยกเชื้อชาติ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Qual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3 </w:t>
            </w:r>
            <w:r>
              <w:rPr>
                <w:rFonts w:ascii="Cordia New" w:hAnsi="Cordia New" w:cs="Cordia New"/>
                <w:szCs w:val="22"/>
              </w:rPr>
              <w:t>การพัฒนาคุณภาพบริการอย่างต่อเนื่อง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4 </w:t>
            </w:r>
            <w:r>
              <w:rPr>
                <w:rFonts w:ascii="Cordia New" w:hAnsi="Cordia New" w:cs="Cordia New"/>
                <w:szCs w:val="22"/>
              </w:rPr>
              <w:t>การสร้างวัฒนธรรมที่มุ่งเน้นความปลอดภัยของผุ้ป่วย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การดูแลผู้ป่วยเป็นทีมโดยทีมสหวิชาชีพ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การมีเครือข่ายการส่งต่อและศูนย์ให้คำปรึกษา</w:t>
            </w:r>
          </w:p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มีระบบ</w:t>
            </w:r>
            <w:r>
              <w:rPr>
                <w:rFonts w:cs="Cordia New" w:ascii="Cordia New" w:hAnsi="Cordia New"/>
                <w:szCs w:val="22"/>
              </w:rPr>
              <w:t>Quality Round</w:t>
            </w:r>
          </w:p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Cs w:val="22"/>
              </w:rPr>
              <w:t>,Grand Round, Hospital Round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การมีศูนย์การดูแลผู้ป่วยต่อเนื่อ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Ser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5 </w:t>
            </w:r>
            <w:r>
              <w:rPr>
                <w:rFonts w:ascii="Cordia New" w:hAnsi="Cordia New" w:cs="Cordia New"/>
                <w:szCs w:val="22"/>
              </w:rPr>
              <w:t>ความต้องการที่เพิ่มขึ้นของผู้มารับบริการด้านศักยภาพในการดูแลรักษ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ค่านิยมมุ่งสู่ความเป็นเลิศในด้านการบริการ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Administ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 xml:space="preserve">SC6 </w:t>
            </w:r>
            <w:r>
              <w:rPr>
                <w:rFonts w:ascii="Cordia New" w:hAnsi="Cordia New" w:cs="Cordia New"/>
                <w:szCs w:val="22"/>
              </w:rPr>
              <w:t>การบริหารองค์กรสู่ความเป็นเลิศ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การมีส่วนร่วมขององค์กรปกครองส่วนท้องถิ่น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Cs w:val="22"/>
              </w:rPr>
            </w:pPr>
            <w:r>
              <w:rPr>
                <w:rFonts w:cs="Cordia New" w:ascii="Cordia New" w:hAnsi="Cordia New"/>
                <w:szCs w:val="22"/>
              </w:rPr>
              <w:t>-</w:t>
            </w:r>
            <w:r>
              <w:rPr>
                <w:rFonts w:ascii="Cordia New" w:hAnsi="Cordia New" w:cs="Cordia New"/>
                <w:szCs w:val="22"/>
              </w:rPr>
              <w:t>การมีมูลนิธิโรงพยาบาลสมเด็จพระยุพราช  และมูลนิธิสาขาให้การสนับสนุ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1"/>
                <w:szCs w:val="21"/>
              </w:rPr>
            </w:pPr>
            <w:r>
              <w:rPr>
                <w:rFonts w:cs="Cordia New" w:ascii="Cordia New" w:hAnsi="Cordia New"/>
                <w:b/>
                <w:bCs/>
                <w:sz w:val="21"/>
                <w:szCs w:val="21"/>
              </w:rPr>
              <w:t>Learning  and  Grow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 xml:space="preserve">SC7 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ข้อจำกัดด้านบุคลากรสายงานหลักและการพัฒนาขีดความสามารถตามความต้องการที่แท้จริงขององค์กร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 xml:space="preserve">SC8 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การสร้างความรักและความผูกพันของบุคลากรต่อองค์ก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>-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การมีสภากาแฟ</w:t>
            </w:r>
            <w:r>
              <w:rPr>
                <w:rFonts w:cs="Cordia New" w:ascii="Cordia New" w:hAnsi="Cordia New"/>
                <w:sz w:val="21"/>
                <w:szCs w:val="21"/>
              </w:rPr>
              <w:t>,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>Morning Talk ,</w:t>
            </w:r>
          </w:p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 w:val="21"/>
                <w:szCs w:val="21"/>
              </w:rPr>
              <w:t>Afternoon Talk</w:t>
            </w:r>
          </w:p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 w:val="21"/>
                <w:szCs w:val="21"/>
              </w:rPr>
              <w:t>-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 xml:space="preserve">การมีระบบ </w:t>
            </w:r>
            <w:r>
              <w:rPr>
                <w:rFonts w:cs="Cordia New" w:ascii="Cordia New" w:hAnsi="Cordia New"/>
                <w:sz w:val="21"/>
                <w:szCs w:val="21"/>
              </w:rPr>
              <w:t xml:space="preserve">IT 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และเครื่องมือสื่อสารที่มีประสิทธิภาพ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1"/>
                <w:szCs w:val="21"/>
              </w:rPr>
            </w:pPr>
            <w:r>
              <w:rPr>
                <w:rFonts w:cs="Cordia New" w:ascii="Cordia New" w:hAnsi="Cordia New"/>
                <w:b/>
                <w:bCs/>
                <w:sz w:val="21"/>
                <w:szCs w:val="21"/>
              </w:rPr>
              <w:t>Finan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 xml:space="preserve">SC9 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การรักษาเสถียรภาพทางการเงินการคลั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sz w:val="21"/>
                <w:szCs w:val="21"/>
              </w:rPr>
            </w:pPr>
            <w:r>
              <w:rPr>
                <w:rFonts w:cs="Cordia New" w:ascii="Cordia New" w:hAnsi="Cordia New"/>
                <w:sz w:val="21"/>
                <w:szCs w:val="21"/>
              </w:rPr>
              <w:t>-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การมีคณะกรรมการเฝ้าระวังทางการเงินการคลัง</w:t>
            </w:r>
          </w:p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sz w:val="21"/>
                <w:szCs w:val="21"/>
              </w:rPr>
              <w:t>-</w:t>
            </w:r>
            <w:r>
              <w:rPr>
                <w:rFonts w:ascii="Cordia New" w:hAnsi="Cordia New" w:cs="Cordia New"/>
                <w:sz w:val="21"/>
                <w:sz w:val="21"/>
                <w:szCs w:val="21"/>
              </w:rPr>
              <w:t>มีระบบตรวจสอบภายในที่ต่อเนื่อง</w:t>
            </w:r>
          </w:p>
        </w:tc>
      </w:tr>
    </w:tbl>
    <w:p>
      <w:pPr>
        <w:pStyle w:val="NoSpacing"/>
        <w:ind w:left="709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ใช้ </w:t>
      </w:r>
      <w:r>
        <w:rPr>
          <w:rFonts w:cs="Cordia New" w:ascii="Cordia New" w:hAnsi="Cordia New"/>
          <w:sz w:val="32"/>
          <w:szCs w:val="32"/>
        </w:rPr>
        <w:t xml:space="preserve">TQA Criteria </w:t>
      </w:r>
      <w:r>
        <w:rPr>
          <w:rFonts w:ascii="Cordia New" w:hAnsi="Cordia New" w:cs="Cordia New"/>
          <w:sz w:val="32"/>
          <w:sz w:val="32"/>
          <w:szCs w:val="32"/>
        </w:rPr>
        <w:t>เป็นแนวทางการพัฒนาองค์กรถือเป็นเครื่องมือเชิงบริหารที่มีศักยภาพสูง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เลิงนกทาได้นำมาเป็นกรอบแนวทางพัฒนาองค์กร    โดยเริ่มใช้เมื่อต้นปี </w:t>
      </w:r>
      <w:r>
        <w:rPr>
          <w:rFonts w:cs="Cordia New" w:ascii="Cordia New" w:hAnsi="Cordia New"/>
          <w:sz w:val="32"/>
          <w:szCs w:val="32"/>
        </w:rPr>
        <w:t xml:space="preserve">2550 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มีการประเมินตนเอง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เดือน  </w:t>
      </w:r>
      <w:r>
        <w:rPr>
          <w:rFonts w:cs="Cordia New" w:ascii="Cordia New" w:hAnsi="Cordia New"/>
          <w:sz w:val="32"/>
          <w:szCs w:val="32"/>
        </w:rPr>
        <w:t xml:space="preserve">TQA Score </w:t>
      </w:r>
      <w:r>
        <w:rPr>
          <w:rFonts w:ascii="Cordia New" w:hAnsi="Cordia New" w:cs="Cordia New"/>
          <w:sz w:val="32"/>
          <w:sz w:val="32"/>
          <w:szCs w:val="32"/>
        </w:rPr>
        <w:t>ที่ได้จะเป็นตัวชี้วัดเชิงสัมฤทธิ์ที่บ่งบอกสถานะขององค์ที่พร้อมจะเป็นองค์กรที่เป็นเลิศอยู่ในระดับแนวหน้าตามวิสัยทัศน์ที่ตั้งไว้</w:t>
      </w:r>
    </w:p>
    <w:p>
      <w:pPr>
        <w:pStyle w:val="NoSpacing"/>
        <w:ind w:left="709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709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ระดับองค์กรมีการใช้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 w:cs="Cordia New"/>
          <w:sz w:val="32"/>
          <w:sz w:val="32"/>
          <w:szCs w:val="32"/>
        </w:rPr>
        <w:t xml:space="preserve">ผ่าน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 w:cs="Cordia New"/>
          <w:sz w:val="32"/>
          <w:sz w:val="32"/>
          <w:szCs w:val="32"/>
        </w:rPr>
        <w:t xml:space="preserve">ในการถ่ายทอดแผนกลยุทธ์สู่การปฏิบัติและมีการติดตามผลการดำเนินงา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เดือนโดยทีมกำกับกลยุทธ์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ทีม</w:t>
      </w:r>
      <w:r>
        <w:rPr>
          <w:rFonts w:ascii="Cordia New" w:hAnsi="Cordia New" w:cs="Cordia New"/>
          <w:sz w:val="32"/>
          <w:sz w:val="32"/>
          <w:szCs w:val="32"/>
        </w:rPr>
        <w:t xml:space="preserve">ตามกรอบ </w:t>
      </w:r>
      <w:r>
        <w:rPr>
          <w:rFonts w:cs="Cordia New" w:ascii="Cordia New" w:hAnsi="Cordia New"/>
          <w:sz w:val="32"/>
          <w:szCs w:val="32"/>
        </w:rPr>
        <w:t xml:space="preserve">PQSALF   </w:t>
      </w:r>
      <w:r>
        <w:rPr>
          <w:rFonts w:ascii="Cordia New" w:hAnsi="Cordia New" w:cs="Cordia New"/>
          <w:sz w:val="32"/>
          <w:sz w:val="32"/>
          <w:szCs w:val="32"/>
        </w:rPr>
        <w:t>โดยมีการวิเคราะห์และทบทวนเชิงบูรณาการของผลการดำเนินงานจากระดับหน่วยงาน  ระดับทีม  และระดับองค์กร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และผู้บริหารระดับสูง</w:t>
      </w:r>
      <w:r>
        <w:rPr>
          <w:rFonts w:ascii="Cordia New" w:hAnsi="Cordia New" w:cs="Cordia New"/>
          <w:sz w:val="32"/>
          <w:sz w:val="32"/>
          <w:szCs w:val="32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>เป็นผู้พิจารณาทบทวนร่วมกับทีมกำกับกลยุทธ์   ซึ่งยึดเป้าหมายขององค์กรตามวิสัยทัศน์ที่ตั้งไว้ ผลการดำเนินงานจะถูกสรุปเป็นเอกสารชี้แจงต่อผู้รับบริการ  บุคลากร  กกม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 w:cs="Cordia New"/>
          <w:sz w:val="32"/>
          <w:sz w:val="32"/>
          <w:szCs w:val="32"/>
        </w:rPr>
        <w:t xml:space="preserve">ผู้ส่งมอบและผู้มีส่วนได้เสียตามกำหนด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เดือนต่อครั้ง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2240" w:h="15840"/>
      <w:pgMar w:left="851" w:right="616" w:gutter="0" w:header="720" w:top="776" w:footer="720" w:bottom="776"/>
      <w:pgNumType w:fmt="lowerRoman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i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91"/>
      <w:gridCol w:w="1446"/>
    </w:tblGrid>
    <w:tr>
      <w:trPr>
        <w:trHeight w:val="454" w:hRule="atLeast"/>
      </w:trPr>
      <w:tc>
        <w:tcPr>
          <w:tcW w:w="8191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aps/>
              <w:color w:val="FFFFFF"/>
              <w:sz w:val="24"/>
              <w:szCs w:val="24"/>
            </w:rPr>
          </w:pPr>
          <w:r>
            <w:rPr>
              <w:rFonts w:cs="Cordia New" w:ascii="Cordia New" w:hAnsi="Cordia New"/>
              <w:caps/>
              <w:sz w:val="24"/>
              <w:szCs w:val="24"/>
            </w:rPr>
            <w:t>LOengnoktha crown prince Hospital ORGANIZATION PROFILE</w:t>
          </w:r>
        </w:p>
      </w:tc>
      <w:tc>
        <w:tcPr>
          <w:tcW w:w="1446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color w:val="FFFFFF"/>
            </w:rPr>
          </w:pPr>
          <w:r>
            <w:rPr>
              <w:rFonts w:cs="Cordia New" w:ascii="Cordia New" w:hAnsi="Cordia New"/>
              <w:sz w:val="24"/>
              <w:szCs w:val="24"/>
            </w:rPr>
            <w:t>August 29, 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7"/>
      <w:gridCol w:w="1616"/>
    </w:tblGrid>
    <w:tr>
      <w:trPr>
        <w:trHeight w:val="454" w:hRule="atLeast"/>
      </w:trPr>
      <w:tc>
        <w:tcPr>
          <w:tcW w:w="9157" w:type="dxa"/>
          <w:tcBorders/>
          <w:shd w:fill="8064A2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ordia New" w:ascii="Cordia New" w:hAnsi="Cordia New"/>
              <w:caps/>
              <w:sz w:val="24"/>
              <w:szCs w:val="24"/>
            </w:rPr>
            <w:t>LOengnoktha crown prince Hospital ORGANIZATION PROFILE</w:t>
          </w:r>
        </w:p>
      </w:tc>
      <w:tc>
        <w:tcPr>
          <w:tcW w:w="1616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sz w:val="24"/>
              <w:szCs w:val="24"/>
            </w:rPr>
          </w:pPr>
          <w:r>
            <w:rPr>
              <w:rFonts w:cs="Cordia New" w:ascii="Cordia New" w:hAnsi="Cordia New"/>
              <w:sz w:val="24"/>
              <w:szCs w:val="24"/>
            </w:rPr>
            <w:t>August 29, 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55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sz w:val="32"/>
        <w:szCs w:val="3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 New" w:hAnsi="Cordia New" w:eastAsia="Calibri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Calibri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eastAsia="Calibri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Calibri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Calibri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rdia New" w:hAnsi="Cordia New" w:eastAsia="Calibr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02:00Z</dcterms:created>
  <dc:creator>fujitsu</dc:creator>
  <dc:description/>
  <cp:keywords/>
  <dc:language>en-US</dc:language>
  <cp:lastModifiedBy>User</cp:lastModifiedBy>
  <cp:lastPrinted>2008-08-30T12:11:00Z</cp:lastPrinted>
  <dcterms:modified xsi:type="dcterms:W3CDTF">2008-08-30T05:24:00Z</dcterms:modified>
  <cp:revision>7</cp:revision>
  <dc:subject/>
  <dc:title>LOengnoktha crown prince Hospital ORGANIZATION PROFILE</dc:title>
</cp:coreProperties>
</file>